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ind w:left="1416" w:firstLine="708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1"/>
        <w:ind w:left="-142" w:hanging="0"/>
        <w:rPr>
          <w:bCs/>
          <w:sz w:val="28"/>
        </w:rPr>
      </w:pPr>
      <w:r>
        <w:rPr>
          <w:bCs/>
          <w:sz w:val="28"/>
        </w:rPr>
        <w:t>ОТЧЕТ ИСПОЛНИТЕЛЬНОГО ОРГАНА</w:t>
      </w:r>
    </w:p>
    <w:p>
      <w:pPr>
        <w:pStyle w:val="Heading1"/>
        <w:ind w:left="-142" w:hanging="0"/>
        <w:rPr>
          <w:bCs/>
          <w:sz w:val="28"/>
        </w:rPr>
      </w:pPr>
      <w:r>
        <w:rPr>
          <w:bCs/>
          <w:sz w:val="28"/>
        </w:rPr>
      </w:r>
    </w:p>
    <w:p>
      <w:pPr>
        <w:pStyle w:val="Heading1"/>
        <w:ind w:left="-142" w:hanging="0"/>
        <w:rPr>
          <w:bCs/>
          <w:sz w:val="28"/>
        </w:rPr>
      </w:pPr>
      <w:r>
        <w:rPr>
          <w:bCs/>
          <w:sz w:val="28"/>
        </w:rPr>
        <w:t>ОАО ХИ «ЭНЕРГОПРОЕКТ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РЕЗУЛЬТАТАМ ФИНАНСОВО-ХОЗЯЙСТВЕННОЙ ДЕЯТЕЛЬНОСТИ ЗА 2009-2016 г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1138" w:gutter="0" w:header="619" w:top="2127" w:footer="173" w:bottom="113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крытое акционерное общество Харьковский научно-исследовательский  и проектный  ин</w:t>
      </w:r>
      <w:bookmarkStart w:id="0" w:name="_GoBack"/>
      <w:bookmarkEnd w:id="0"/>
      <w:r>
        <w:rPr>
          <w:sz w:val="28"/>
          <w:szCs w:val="28"/>
        </w:rPr>
        <w:t>ститут «Энергопроект» основан в 1932 году и  входит в перечень предприятий, которые имеют стратегическое  значение для экономики и безопасности страны согласно Постановления Кабинета  Министров  Украины  №1734 от 23.12.2004 года. Институт относится к ключевым предприятиям  Украины  и СНГ в отрасли проектирования Тепловых и Атомных станций.  Более  60%  энергетических мощностей  тепловых и атомных электростанций Украины  построены  по проектам институ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авление института, приступив к своим обязанностям в 2009 году, определило основные задачи по восстановлению организации в целом, в связи со сложившимся тяжелым финансовым положением  и потерей Заказчиков за период 2007-2009гг.: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коллектива и профиля института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квалификации сотрудников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ортфелем заказов (набор работ)</w:t>
      </w:r>
    </w:p>
    <w:p>
      <w:pPr>
        <w:pStyle w:val="ListParagraph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я качества выпускаемой продукции согласно международной системе </w:t>
      </w:r>
      <w:r>
        <w:rPr>
          <w:rFonts w:cs="Times New Roman" w:ascii="Times New Roman" w:hAnsi="Times New Roman"/>
          <w:sz w:val="28"/>
          <w:szCs w:val="28"/>
          <w:lang w:val="en-US"/>
        </w:rPr>
        <w:t>ISO</w:t>
      </w:r>
    </w:p>
    <w:p>
      <w:pPr>
        <w:pStyle w:val="ListParagraph"/>
        <w:numPr>
          <w:ilvl w:val="0"/>
          <w:numId w:val="4"/>
        </w:numPr>
        <w:spacing w:before="0" w:after="0"/>
        <w:ind w:left="1423" w:hanging="35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и сохранения имиджа института, как предприятия имеющего положительный многолетний опыт  в проектировании энергетических объ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тчетный период 2009-2016гг. руководством и коллективом института полностью сохранен профиль и уровень производственной деятельн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ллектив имеет высокий уровень квалификации, в который входят ведущие специалисты  в сфере атомной энергетики, и имеют бесценный опыт работы в энергетической отрас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нститут является поставщиком услуг и работ ГП НАЭК «Энергоатом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АО ХИ «Энергопроект» является генеральным проектировщиком  Запорожской и Южно-Украинской АЭС и имеет базу проектной документации (архив) систем и оборудования этих станций в полном объеме. Проектные работы, выполняемые институтом, обеспечивают безопасную эксплуатацию энергоблоков АЭС и соответственно безопасность Украины в цело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по Договорам с  Запорожской АЭС в объеме  90 019 566 грн. были выполнены следующие проектные работы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709" w:leader="none"/>
        </w:tabs>
        <w:ind w:left="2977" w:hanging="2551"/>
        <w:rPr>
          <w:sz w:val="28"/>
          <w:szCs w:val="28"/>
        </w:rPr>
      </w:pPr>
      <w:r>
        <w:rPr>
          <w:sz w:val="28"/>
          <w:szCs w:val="28"/>
        </w:rPr>
        <w:t>Проектные работы по продлению сроков эксплуатации энергоблока №1, 2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«Расширение открытого распределительного устройства ОРУ-750 кВ», прошел государственную экспертизу и утвержден Кабинетом Министров Украины, который осуществляется в рамках Энергетической стратегии Украины на период до 2030г., и позволяет повысить надежность режимов работы южной части Объединенной энергосистемы Украины. Реализация проекта является приоритетной для всей отрасли и имеет большое экономическое  и стратегическое значение для Украины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«Создания комплекса по переработке  радиоактивных отходов», прошел государственную экспертизу и утвержден Кабинетом Министров Украины.  Проект осуществляется в рамках  международной 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TASIC</w:t>
      </w:r>
      <w:r>
        <w:rPr>
          <w:rFonts w:cs="Times New Roman" w:ascii="Times New Roman" w:hAnsi="Times New Roman"/>
          <w:sz w:val="28"/>
          <w:szCs w:val="28"/>
        </w:rPr>
        <w:t xml:space="preserve"> с целью уменьшения объема  радиоактивных отходов на площадке АЭС и передачи их на захоронение, а также  выполнения международных требований в области обращения с РАО, обеспечения международных обязательств Украины. 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достройки  Учебно-тренировочного центра, который обеспечивает повышение квалификационного уровня персонала  АЭС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«Сухого хранилища отработавшего топлива (СХОЯТ)». </w:t>
      </w:r>
    </w:p>
    <w:p>
      <w:pPr>
        <w:pStyle w:val="ListParagraph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итут является генеральным проектировщиком СХОЯТ - это первый ядерный объект, проект которого прошел все стадии рассмотрения, предусмотренные ядерным законодательством Украины. Хранилище находится в промышленной эксплуатации с 2004 года. На февраль 2016 года на площадку установлено 131 контейнер с отработанным топливом, что позволяет получить ежегодно экономию в миллионы долларов из-за не вывоза отработанного топлива в Россию. Проектная мощность СХОЯТ 388 контейнеров. Институт ведет авторское сопровождение изготовления и установки контейнеров.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работка «Отчетов по обоснованию безопасности» по разрабатываемым проектам, которые подтверждают достаточность и надежность принятых проектных решений.</w:t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ектные работы в объеме «Комплексной программы повышения уровня  безопасной эксплуатации  энергоблоков Украины», выполнение которой гарантирует  безопасность и надежность работы АЭС.</w:t>
      </w:r>
    </w:p>
    <w:p>
      <w:pPr>
        <w:pStyle w:val="TextBody"/>
        <w:ind w:left="360" w:firstLine="349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ind w:left="360" w:firstLine="349"/>
        <w:jc w:val="both"/>
        <w:rPr/>
      </w:pPr>
      <w:r>
        <w:rPr>
          <w:sz w:val="28"/>
          <w:szCs w:val="28"/>
        </w:rPr>
        <w:t xml:space="preserve">За отчетный период по Договорам с  Южно-Украинской АЭС в объеме 98 339 722 грн. были выполнены следующие проектные работы: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ные работы по продлению срока эксплуатации энергоблока №1 и №2. Энергоблок №1 продлен в декабре 2010 года, энергоблок №2 продлен в декабре 2015 года.</w:t>
      </w:r>
    </w:p>
    <w:p>
      <w:pPr>
        <w:pStyle w:val="ListParagraph"/>
        <w:numPr>
          <w:ilvl w:val="0"/>
          <w:numId w:val="2"/>
        </w:numPr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«Комплекс переработки твердых радиоактивных отходов (КПТРО)», прошел государственную экспертизу. </w:t>
      </w:r>
    </w:p>
    <w:p>
      <w:pPr>
        <w:pStyle w:val="ListParagraph"/>
        <w:spacing w:before="0" w:after="0"/>
        <w:ind w:left="720" w:hanging="1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а позволит обеспечить наличие свободных объемов для хранения РАО на площадке АЭС с учетом продления эксплуатации энергоблоков.</w:t>
      </w:r>
    </w:p>
    <w:p>
      <w:pPr>
        <w:pStyle w:val="Heading4"/>
        <w:widowControl/>
        <w:numPr>
          <w:ilvl w:val="0"/>
          <w:numId w:val="2"/>
        </w:numPr>
        <w:tabs>
          <w:tab w:val="clear" w:pos="708"/>
          <w:tab w:val="left" w:pos="3762" w:leader="none"/>
          <w:tab w:val="left" w:pos="3819" w:leader="none"/>
          <w:tab w:val="left" w:pos="4332" w:leader="none"/>
        </w:tabs>
        <w:ind w:left="720" w:right="0" w:hanging="360"/>
        <w:rPr>
          <w:bCs/>
          <w:sz w:val="28"/>
          <w:szCs w:val="28"/>
        </w:rPr>
      </w:pPr>
      <w:r>
        <w:rPr>
          <w:sz w:val="28"/>
          <w:szCs w:val="28"/>
        </w:rPr>
        <w:t xml:space="preserve">Проект «Реконструкция системы технического водоснабжения. </w:t>
      </w:r>
      <w:r>
        <w:rPr>
          <w:bCs/>
          <w:sz w:val="28"/>
          <w:szCs w:val="28"/>
        </w:rPr>
        <w:t xml:space="preserve">Работа блоков 1…3 на Ташлыкском водохранилище и брызгальных бассейнах», </w:t>
      </w:r>
      <w:r>
        <w:rPr>
          <w:sz w:val="28"/>
          <w:szCs w:val="28"/>
        </w:rPr>
        <w:t>прошел государственную экспертизу.</w:t>
      </w:r>
    </w:p>
    <w:p>
      <w:pPr>
        <w:pStyle w:val="ListParagraph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ельство комплекса сооружений предусматривается в  качестве мероприятий, позволяющих повысить охлаждающую способность Ташлыкского водохранилища, обеспечить оптимальные условия работы 3-х энергоблоков АЭС и повысить отпуск электроэнергии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«Отчетов по обоснованию безопасности» по разрабатываемым проектам, которые подтверждают достаточность и надежность принятых проектных решений.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ные работы в объеме «Комплексной программы повышения уровня  безопасной эксплуатации  энергоблоков Украины», выполнение которой гарантирует  безопасность и надежность работы АЭС.</w:t>
      </w:r>
    </w:p>
    <w:p>
      <w:pPr>
        <w:pStyle w:val="ListParagraph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еративного принятия решений на площадках АЭС институтом созданы постоянно действующие Группы рабочего проектирования, состоящие из квалифицированных специалистов ОАО ХИ «Энергопроект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Несмотря на то, что основная деятельность института направлена на обеспечение сопровождения безопасной и надежной эксплуатации действующих энергоблоков Запорожской и Южно-Украинской АЭС, что является безопасностью страны в целом, также выполняются проектные работы по другим объектам (Ровенская АЭС, Хмельницкая АЭС, АЭС «Куданкулам», Индия и др.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8"/>
          <w:szCs w:val="28"/>
        </w:rPr>
        <w:t xml:space="preserve">Также за отчетный период разработан  впервые в Украине проект Газотурбинной станции комбинированного цикла (ГТС КЦ) 2х150 МВт </w:t>
      </w:r>
      <w:r>
        <w:rPr/>
        <w:t xml:space="preserve"> </w:t>
      </w:r>
      <w:r>
        <w:rPr>
          <w:sz w:val="28"/>
          <w:szCs w:val="28"/>
        </w:rPr>
        <w:t xml:space="preserve">работающих на отходящих газах для Алчевского Металлургического комбината (АМК) Украина. Проект прошел государственную экспертизу. Первый блок запущен в промышленную эксплуатацию   в 2012 году.  Реализация проекта имеет значительный экономический эффект и оказывает положительное влияние на защиту окружающей сред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2009-2016гг. по договорам выполнены проектные работы в объемах стоимостью – 325 821 тыс. грн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ы производства за данный период составляет 274 150 тыс. грн. без НДС, что на одного работника составляет от 118 тыс. грн. до 245 тыс. гр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8"/>
          <w:szCs w:val="28"/>
        </w:rPr>
        <w:t>В 2009-2016гг. осуществлялся комплекс мер, направленных на повышение качества выполняемых работ. В целях  дальнейшего  обеспечения качества выполняемых проектов и профессионального роста работников института периодически проводится проверка знаний нормативно – технических документов по ядерной и радиационной безопасности и аттестации руководящих, инженерно-технических работников и других специалистов. Можно с полной ответственностью сказать, что вопрос качества является основным вопросом для Института в существующей жесткой конкурен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ровень системы менеджмента качества (СМК) института соответствует  современным требованиям международной системы ISO, что подтверждено положительными заключениями  внешних  аудитов и Государственных экспертиз   прое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первоочередными вопросами руководства института были мероприятия по снижению затрат на производство, привлечение заемных средств для решения текущих вопросов и обеспечения выплат заработной платы, платежей в бюдж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ы мероприятия по усовершенствованию организационно-производственной структуры управления предприятием.  Приведен в соответствии с производственной необходимостью штат сотрудников во всех структурных подразделениях института, при этом были приняты меры по освобождению от  неквалифицированных сотрудник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ались  финансовые планы предприятия на текущие года, где принимались меры по сокращению непроизводительных издержек производства и экономии средств. Значительное внимание было уделено совершенствованию организационной структуры предприятия. Финансовые планы представляют собой целенаправленное планирование с взаимной увязкой плана реализации, производства, обеспечения материальными и трудовыми ресурсами для достижения экономических и финансовых результа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 фонд оплаты труда за период 2009-2016 гг. составил 140 343 тыс.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няя заработная плата в сравнении с 2009 годом возросла с 2 827 грн. до 6 692 грн. в 2016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ы вопросы стратегического развития предприятия, направленные на дальнейшее техническое перевооружение, модернизацию производства и освоение новых программных продуктов. За период 2009-2016гг. институтом была обновлена компьютерная техника, приобретены новые программные продукты, а также постоянно проводилось обновление внедренного на предприятии программного обеспе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 исполнение Приказа Минтопэнерго от 17.03.2008г №136 «О создании балансовой комиссии» проводились заседания балансовой комиссии по рассмотрению результатов производственно-финансовой деятельности предприятий  ядерной энергетики и атомной промышленности. Результаты работы предприятия признаны как удовлетворительные и эффективны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ротяжении отчетного периода правление института уделяло большое внимание улучшению условий труда сотрудников, а также их отдых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 же проводились мероприятия по ремонту здания, энергосбережению и теплосбере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предприятии были произведены капитальные и текущие ремонты, а также приобретена новая мебел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данный период профсоюзной организацией были выделены средства на оздоровление сотрудников и их детей в сумме  591,7 тыс.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Эффективность управления предприятием показывает прибыльность и рентабельность предприятия. За период 2009-2016гг. прибыль составила 25 498 тыс. грн. А также обеспечение поступлений налогов и сборов в бюджет, в том числе авансовые платежи дивидендов на долю акций государ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лата дивидендов акционерам предусмотрена после принятия решения согласно повестке дня общего собрания акционеров о распределении прибыли и утверждения размера выплаты дивидендов за период 2009-2016 годы на собрании акционер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институту было присвоено звание </w:t>
      </w:r>
      <w:r>
        <w:rPr>
          <w:sz w:val="28"/>
          <w:szCs w:val="28"/>
          <w:lang w:val="uk-UA"/>
        </w:rPr>
        <w:t>«Лідер галузі 2012», «Лідер галузі 2013», «Лідер галузі 2015» с врученим</w:t>
      </w:r>
      <w:r>
        <w:rPr>
          <w:sz w:val="28"/>
          <w:szCs w:val="28"/>
        </w:rPr>
        <w:t xml:space="preserve"> соответствующих сертификатов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к же</w:t>
      </w:r>
      <w:r>
        <w:rPr>
          <w:sz w:val="28"/>
          <w:szCs w:val="28"/>
        </w:rPr>
        <w:t xml:space="preserve"> предприятие принимало участие во Всеукраинском рейтинге</w:t>
      </w:r>
      <w:r>
        <w:rPr>
          <w:sz w:val="28"/>
          <w:szCs w:val="28"/>
          <w:lang w:val="uk-UA"/>
        </w:rPr>
        <w:t xml:space="preserve"> «Сумлінні платники податків» в</w:t>
      </w:r>
      <w:r>
        <w:rPr>
          <w:sz w:val="28"/>
          <w:szCs w:val="28"/>
        </w:rPr>
        <w:t xml:space="preserve"> номинации </w:t>
      </w:r>
      <w:r>
        <w:rPr>
          <w:sz w:val="28"/>
          <w:szCs w:val="28"/>
          <w:lang w:val="uk-UA"/>
        </w:rPr>
        <w:t>«Сумлінний платник податків у галузі будівництва» за</w:t>
      </w:r>
      <w:r>
        <w:rPr>
          <w:sz w:val="28"/>
          <w:szCs w:val="28"/>
        </w:rPr>
        <w:t xml:space="preserve"> 2012г., 2013г., 2015г. и стало Лауреатом регионального тур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о результатам которого институту был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присвоен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звание </w:t>
      </w:r>
      <w:r>
        <w:rPr>
          <w:sz w:val="28"/>
          <w:szCs w:val="28"/>
          <w:lang w:val="uk-UA"/>
        </w:rPr>
        <w:t>«Сумлінний платник податків» за 2012, 2013 та 2015 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смотря на сложившуюся ситуацию в стране, нестабильность финансирования, жесткую конкуренцию, руководство института прилагает все усилия по сохранению квалифицированных  сотрудников, имеющих опыт проектирования объектов атомной энергетики, а также молодых кадров. Сохранение штата сотрудников, которые имеют многолетний опыт и тесно  сотрудничают с эксплуатационным персоналам Запорожской и Южно-Украинской АЭС, является обязанностью  не только института, но и отрасли в целом, что обеспечивает безопасность эксплуатации объектов АЭС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деятельности можно отметить то, что задачи, взятые в 2009 году за отчетный период руководством института выполнены.</w: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20"/>
      <w:pgMar w:left="1276" w:right="701" w:gutter="0" w:header="618" w:top="1985" w:footer="17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echnicBold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</w:tblGrid>
    <w:tr>
      <w:trPr/>
      <w:tc>
        <w:tcPr>
          <w:tcW w:w="932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22"/>
    </w:tblGrid>
    <w:tr>
      <w:trPr/>
      <w:tc>
        <w:tcPr>
          <w:tcW w:w="9322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70" w:hanging="0"/>
      <w:jc w:val="center"/>
      <w:rPr>
        <w:b/>
        <w:b/>
        <w:bCs/>
        <w:color w:val="FFFFFF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78740</wp:posOffset>
              </wp:positionH>
              <wp:positionV relativeFrom="paragraph">
                <wp:posOffset>-118745</wp:posOffset>
              </wp:positionV>
              <wp:extent cx="6492875" cy="9876155"/>
              <wp:effectExtent l="5715" t="5715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960" cy="987624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6.2pt;margin-top:-9.35pt;width:511.2pt;height:777.6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b/>
        <w:bCs/>
        <w:color w:val="FFFFFF"/>
        <w:sz w:val="28"/>
        <w:lang w:val="en-US" w:eastAsia="en-US"/>
      </w:rPr>
      <w:t>ОАО Харьковский научно-исследовательский и</w:t>
    </w:r>
  </w:p>
  <w:p>
    <w:pPr>
      <w:pStyle w:val="Normal"/>
      <w:ind w:right="-570" w:hanging="0"/>
      <w:jc w:val="center"/>
      <w:rPr>
        <w:b/>
        <w:b/>
        <w:color w:val="FFFFFF"/>
        <w:sz w:val="28"/>
      </w:rPr>
    </w:pPr>
    <w:r>
      <w:rPr>
        <w:b/>
        <w:color w:val="FFFFFF"/>
        <w:sz w:val="28"/>
      </w:rPr>
      <w:t>проектно-конструкторский институт</w:t>
    </w:r>
  </w:p>
  <w:p>
    <w:pPr>
      <w:pStyle w:val="Normal"/>
      <w:ind w:right="-570" w:hanging="0"/>
      <w:jc w:val="center"/>
      <w:rPr>
        <w:b/>
        <w:b/>
        <w:color w:val="FFFFFF"/>
        <w:sz w:val="32"/>
      </w:rPr>
    </w:pPr>
    <w:r>
      <w:rPr>
        <w:b/>
        <w:color w:val="FFFFFF"/>
        <w:sz w:val="28"/>
      </w:rPr>
      <w:t>“</w:t>
    </w:r>
    <w:r>
      <w:rPr>
        <w:b/>
        <w:color w:val="FFFFFF"/>
        <w:sz w:val="28"/>
      </w:rPr>
      <w:t>Энергопроект”</w:t>
    </w:r>
  </w:p>
  <w:p>
    <w:pPr>
      <w:pStyle w:val="Header"/>
      <w:rPr>
        <w:b/>
        <w:b/>
        <w:color w:val="FFFFFF"/>
        <w:sz w:val="34"/>
      </w:rPr>
    </w:pPr>
    <w:r>
      <w:rPr>
        <w:b/>
        <w:color w:val="FFFFFF"/>
        <w:sz w:val="3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9"/>
      <w:gridCol w:w="5387"/>
      <w:gridCol w:w="3005"/>
    </w:tblGrid>
    <w:tr>
      <w:trPr>
        <w:trHeight w:val="426" w:hRule="atLeast"/>
        <w:cantSplit w:val="true"/>
      </w:trPr>
      <w:tc>
        <w:tcPr>
          <w:tcW w:w="1809" w:type="dxa"/>
          <w:vMerge w:val="restart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5">
                    <wp:simplePos x="0" y="0"/>
                    <wp:positionH relativeFrom="column">
                      <wp:posOffset>-73025</wp:posOffset>
                    </wp:positionH>
                    <wp:positionV relativeFrom="paragraph">
                      <wp:posOffset>-193040</wp:posOffset>
                    </wp:positionV>
                    <wp:extent cx="6492240" cy="9784080"/>
                    <wp:effectExtent l="5080" t="5080" r="508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6492240" cy="9784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white" stroked="t" o:allowincell="t" style="position:absolute;margin-left:-5.75pt;margin-top:-15.2pt;width:511.15pt;height:770.35pt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</w:tc>
      <w:tc>
        <w:tcPr>
          <w:tcW w:w="5387" w:type="dxa"/>
          <w:vMerge w:val="restart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i/>
              <w:sz w:val="16"/>
              <w:szCs w:val="16"/>
            </w:rPr>
            <w:t>Отчет Исполнительного органа ОАО ХИ «Энергопроект»</w:t>
          </w:r>
        </w:p>
        <w:p>
          <w:pPr>
            <w:pStyle w:val="Normal"/>
            <w:jc w:val="center"/>
            <w:rPr/>
          </w:pPr>
          <w:r>
            <w:rPr>
              <w:i/>
              <w:sz w:val="16"/>
              <w:szCs w:val="16"/>
            </w:rPr>
            <w:t>по результатам финансово-хозяйственной деятельности за 2009-2016 гг.</w:t>
          </w:r>
        </w:p>
        <w:p>
          <w:pPr>
            <w:pStyle w:val="Normal"/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  <w:tc>
        <w:tcPr>
          <w:tcW w:w="3005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153"/>
              <w:tab w:val="clear" w:pos="8306"/>
            </w:tabs>
            <w:snapToGrid w:val="false"/>
            <w:jc w:val="center"/>
            <w:rPr/>
          </w:pPr>
          <w:r>
            <w:rPr/>
          </w:r>
        </w:p>
        <w:p>
          <w:pPr>
            <w:pStyle w:val="Header"/>
            <w:tabs>
              <w:tab w:val="clear" w:pos="4153"/>
              <w:tab w:val="clear" w:pos="8306"/>
            </w:tabs>
            <w:jc w:val="center"/>
            <w:rPr>
              <w:i/>
              <w:i/>
            </w:rPr>
          </w:pPr>
          <w:r>
            <w:rPr>
              <w:i/>
              <w:sz w:val="24"/>
            </w:rPr>
            <w:t>страница</w:t>
          </w:r>
        </w:p>
      </w:tc>
    </w:tr>
    <w:tr>
      <w:trPr>
        <w:cantSplit w:val="true"/>
      </w:trPr>
      <w:tc>
        <w:tcPr>
          <w:tcW w:w="1809" w:type="dxa"/>
          <w:vMerge w:val="continue"/>
          <w:tcBorders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i/>
              <w:i/>
            </w:rPr>
          </w:pPr>
          <w:r>
            <w:rPr>
              <w:i/>
            </w:rPr>
          </w:r>
        </w:p>
      </w:tc>
      <w:tc>
        <w:tcPr>
          <w:tcW w:w="5387" w:type="dxa"/>
          <w:vMerge w:val="continue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00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5</w:t>
          </w:r>
          <w:r>
            <w:rPr>
              <w:rStyle w:val="PageNumber"/>
            </w:rPr>
            <w:fldChar w:fldCharType="end"/>
          </w:r>
        </w:p>
        <w:p>
          <w:pPr>
            <w:pStyle w:val="Normal"/>
            <w:jc w:val="right"/>
            <w:rPr>
              <w:lang w:val="en-US"/>
            </w:rPr>
          </w:pPr>
          <w:r>
            <w:rPr>
              <w:lang w:val="en-US"/>
            </w:rPr>
          </w:r>
        </w:p>
      </w:tc>
    </w:tr>
  </w:tbl>
  <w:p>
    <w:pPr>
      <w:pStyle w:val="Normal"/>
      <w:rPr>
        <w:lang w:val="en-US"/>
      </w:rPr>
    </w:pPr>
    <w:r>
      <w:rPr>
        <w:lang w:val="en-US"/>
      </w:rPr>
    </w:r>
  </w:p>
  <w:tbl>
    <w:tblPr>
      <w:tblW w:w="9853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53"/>
    </w:tblGrid>
    <w:tr>
      <w:trPr>
        <w:trHeight w:val="14133" w:hRule="atLeast"/>
      </w:trPr>
      <w:tc>
        <w:tcPr>
          <w:tcW w:w="9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  <w:p>
          <w:pPr>
            <w:pStyle w:val="Header"/>
            <w:rPr>
              <w:lang w:val="en-US"/>
            </w:rPr>
          </w:pPr>
          <w:r>
            <w:rPr>
              <w:lang w:val="en-US"/>
            </w:rPr>
          </w:r>
        </w:p>
      </w:tc>
    </w:tr>
    <w:tr>
      <w:trPr/>
      <w:tc>
        <w:tcPr>
          <w:tcW w:w="9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/>
            </w:rPr>
          </w:pPr>
          <w:r>
            <w:rPr>
              <w:lang w:val="en-US"/>
            </w:rPr>
          </w:r>
        </w:p>
      </w:tc>
    </w:tr>
    <w:tr>
      <w:trPr/>
      <w:tc>
        <w:tcPr>
          <w:tcW w:w="9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98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4246" w:hanging="283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574"/>
        </w:tabs>
        <w:ind w:left="257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294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14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34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54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74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94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14"/>
        </w:tabs>
        <w:ind w:left="761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5">
    <w:lvl w:ilvl="0">
      <w:numFmt w:val="bullet"/>
      <w:lvlText w:val=""/>
      <w:lvlJc w:val="left"/>
      <w:pPr>
        <w:tabs>
          <w:tab w:val="num" w:pos="425"/>
        </w:tabs>
        <w:ind w:left="1276" w:hanging="425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rFonts w:ascii="Times New Roman" w:hAnsi="Times New Roman" w:cs="Times New Roman"/>
      <w:sz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2640" w:firstLine="820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40" w:after="0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60"/>
      <w:ind w:left="2832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260"/>
      <w:ind w:left="3516" w:hanging="0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hanging="0"/>
      <w:outlineLvl w:val="8"/>
    </w:pPr>
    <w:rPr>
      <w:sz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echnicBold" w:hAnsi="TechnicBold" w:cs="TechnicBol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24z1">
    <w:name w:val="WW8NumSt24z1"/>
    <w:qFormat/>
    <w:rPr>
      <w:rFonts w:ascii="Courier New" w:hAnsi="Courier New" w:cs="Courier New"/>
    </w:rPr>
  </w:style>
  <w:style w:type="character" w:styleId="WW8NumSt24z2">
    <w:name w:val="WW8NumSt2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kern w:val="2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keepNext w:val="true"/>
      <w:tabs>
        <w:tab w:val="clear" w:pos="708"/>
        <w:tab w:val="left" w:pos="709" w:leader="none"/>
        <w:tab w:val="left" w:pos="8505" w:leader="dot"/>
      </w:tabs>
      <w:ind w:left="566" w:hanging="283"/>
      <w:jc w:val="both"/>
    </w:pPr>
    <w:rPr>
      <w:rFonts w:ascii="Times New Roman" w:hAnsi="Times New Roman" w:cs="Times New Roman"/>
      <w:sz w:val="26"/>
    </w:rPr>
  </w:style>
  <w:style w:type="paragraph" w:styleId="Subtitle">
    <w:name w:val="Subtitle"/>
    <w:basedOn w:val="Normal"/>
    <w:next w:val="TextBody"/>
    <w:qFormat/>
    <w:pPr>
      <w:keepNext w:val="true"/>
      <w:tabs>
        <w:tab w:val="clear" w:pos="708"/>
        <w:tab w:val="left" w:pos="709" w:leader="none"/>
        <w:tab w:val="left" w:pos="8505" w:leader="dot"/>
      </w:tabs>
      <w:spacing w:before="0" w:after="60"/>
      <w:jc w:val="center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widowControl w:val="false"/>
      <w:spacing w:lineRule="exact" w:line="200"/>
      <w:ind w:left="1418" w:hanging="0"/>
      <w:jc w:val="both"/>
    </w:pPr>
    <w:rPr>
      <w:rFonts w:ascii="Times New Roman" w:hAnsi="Times New Roman" w:cs="Times New Roman"/>
      <w:sz w:val="26"/>
    </w:rPr>
  </w:style>
  <w:style w:type="paragraph" w:styleId="Style6">
    <w:name w:val="Цитата"/>
    <w:basedOn w:val="Normal"/>
    <w:qFormat/>
    <w:pPr>
      <w:widowControl w:val="false"/>
      <w:spacing w:lineRule="exact" w:line="200"/>
      <w:ind w:left="1418" w:right="-1418" w:hanging="0"/>
      <w:jc w:val="both"/>
    </w:pPr>
    <w:rPr>
      <w:rFonts w:ascii="Times New Roman" w:hAnsi="Times New Roman" w:cs="Times New Roman"/>
      <w:sz w:val="26"/>
    </w:rPr>
  </w:style>
  <w:style w:type="paragraph" w:styleId="21">
    <w:name w:val="Основной текст с отступом 2"/>
    <w:basedOn w:val="Normal"/>
    <w:qFormat/>
    <w:pPr>
      <w:ind w:left="1416" w:hanging="0"/>
      <w:jc w:val="both"/>
    </w:pPr>
    <w:rPr>
      <w:rFonts w:ascii="Times New Roman" w:hAnsi="Times New Roman" w:cs="Times New Roman"/>
      <w:sz w:val="26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tabs>
        <w:tab w:val="clear" w:pos="708"/>
        <w:tab w:val="left" w:pos="360" w:leader="none"/>
      </w:tabs>
      <w:ind w:left="360" w:hanging="360"/>
    </w:pPr>
    <w:rPr>
      <w:b/>
      <w:bCs/>
      <w:sz w:val="24"/>
    </w:rPr>
  </w:style>
  <w:style w:type="paragraph" w:styleId="31">
    <w:name w:val="Основной текст 3"/>
    <w:basedOn w:val="Normal"/>
    <w:qFormat/>
    <w:pPr/>
    <w:rPr>
      <w:sz w:val="24"/>
    </w:rPr>
  </w:style>
  <w:style w:type="paragraph" w:styleId="Style8">
    <w:name w:val="Маркированный список"/>
    <w:basedOn w:val="Normal"/>
    <w:qFormat/>
    <w:pPr>
      <w:tabs>
        <w:tab w:val="clear" w:pos="708"/>
        <w:tab w:val="left" w:pos="8080" w:leader="none"/>
      </w:tabs>
      <w:ind w:left="426" w:firstLine="567"/>
      <w:jc w:val="both"/>
    </w:pPr>
    <w:rPr>
      <w:sz w:val="24"/>
    </w:rPr>
  </w:style>
  <w:style w:type="paragraph" w:styleId="23">
    <w:name w:val="Нумерованный список 2"/>
    <w:basedOn w:val="Normal"/>
    <w:qFormat/>
    <w:pPr>
      <w:numPr>
        <w:ilvl w:val="0"/>
        <w:numId w:val="6"/>
      </w:numPr>
      <w:spacing w:before="60" w:after="0"/>
      <w:ind w:firstLine="720"/>
      <w:jc w:val="both"/>
    </w:pPr>
    <w:rPr>
      <w:rFonts w:ascii="Arial" w:hAnsi="Arial" w:cs="Arial"/>
      <w:sz w:val="24"/>
    </w:rPr>
  </w:style>
  <w:style w:type="paragraph" w:styleId="Style9">
    <w:name w:val="Название объекта"/>
    <w:basedOn w:val="Normal"/>
    <w:next w:val="Normal"/>
    <w:qFormat/>
    <w:pPr/>
    <w:rPr>
      <w:sz w:val="24"/>
    </w:rPr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tabs>
        <w:tab w:val="clear" w:pos="708"/>
        <w:tab w:val="left" w:pos="1418" w:leader="none"/>
      </w:tabs>
      <w:ind w:left="851" w:firstLine="142"/>
    </w:pPr>
    <w:rPr>
      <w:bCs/>
      <w:sz w:val="24"/>
    </w:rPr>
  </w:style>
  <w:style w:type="paragraph" w:styleId="24">
    <w:name w:val="заголовок 2"/>
    <w:basedOn w:val="Normal"/>
    <w:next w:val="Normal"/>
    <w:qFormat/>
    <w:pPr>
      <w:keepNext w:val="true"/>
    </w:pPr>
    <w:rPr>
      <w:sz w:val="24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z w:val="24"/>
    </w:rPr>
  </w:style>
  <w:style w:type="paragraph" w:styleId="1ListMark">
    <w:name w:val="1ListMark"/>
    <w:basedOn w:val="Normal"/>
    <w:qFormat/>
    <w:pPr>
      <w:widowControl w:val="false"/>
      <w:numPr>
        <w:ilvl w:val="0"/>
        <w:numId w:val="5"/>
      </w:numPr>
      <w:spacing w:lineRule="auto" w:line="360"/>
      <w:jc w:val="both"/>
    </w:pPr>
    <w:rPr>
      <w:sz w:val="24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5:28:00Z</dcterms:created>
  <dc:creator>аво</dc:creator>
  <dc:description/>
  <cp:keywords/>
  <dc:language>en-US</dc:language>
  <cp:lastModifiedBy>Шапошников Антон Сергеевич</cp:lastModifiedBy>
  <cp:lastPrinted>2007-02-27T15:18:00Z</cp:lastPrinted>
  <dcterms:modified xsi:type="dcterms:W3CDTF">2017-03-28T08:20:00Z</dcterms:modified>
  <cp:revision>132</cp:revision>
  <dc:subject/>
  <dc:title>СОГЛАСОВАНО</dc:title>
</cp:coreProperties>
</file>