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6"/>
        </w:rPr>
      </w:pPr>
      <w:r>
        <w:rPr>
          <w:b/>
        </w:rPr>
        <w:tab/>
      </w:r>
      <w:r>
        <w:rPr>
          <w:b/>
          <w:sz w:val="16"/>
        </w:rPr>
        <w:tab/>
        <w:tab/>
        <w:tab/>
        <w:tab/>
        <w:tab/>
        <w:tab/>
        <w:tab/>
      </w:r>
      <w:r>
        <w:rPr>
          <w:sz w:val="16"/>
        </w:rPr>
        <w:t xml:space="preserve">Додаток </w:t>
      </w:r>
      <w:r>
        <w:rPr>
          <w:sz w:val="16"/>
          <w:lang w:val="uk-UA"/>
        </w:rPr>
        <w:t>28</w:t>
      </w:r>
      <w:r>
        <w:rPr>
          <w:sz w:val="16"/>
        </w:rPr>
        <w:t xml:space="preserve"> </w:t>
      </w:r>
    </w:p>
    <w:p>
      <w:pPr>
        <w:pStyle w:val="Normal"/>
        <w:rPr>
          <w:sz w:val="16"/>
        </w:rPr>
      </w:pPr>
      <w:r>
        <w:rPr>
          <w:sz w:val="16"/>
        </w:rPr>
        <w:tab/>
        <w:tab/>
        <w:tab/>
        <w:tab/>
        <w:tab/>
        <w:tab/>
        <w:tab/>
        <w:tab/>
        <w:t xml:space="preserve">до Положення про розкриття інформації емітентами цінних паперів </w:t>
      </w:r>
    </w:p>
    <w:p>
      <w:pPr>
        <w:pStyle w:val="Heading1"/>
        <w:rPr>
          <w:sz w:val="16"/>
        </w:rPr>
      </w:pPr>
      <w:r>
        <w:rPr>
          <w:sz w:val="16"/>
        </w:rPr>
      </w:r>
    </w:p>
    <w:p>
      <w:pPr>
        <w:pStyle w:val="Normal"/>
        <w:jc w:val="center"/>
        <w:rPr/>
      </w:pPr>
      <w:r>
        <w:rPr>
          <w:b/>
          <w:sz w:val="24"/>
          <w:szCs w:val="24"/>
          <w:lang w:val="uk-UA"/>
        </w:rPr>
        <w:t>Повідомлення про виникнення особливої інформації (інформації про іпотечні цінні папери, сертифікати фонду операцій з нерухомістю) емітента</w:t>
      </w:r>
      <w:r>
        <w:rPr>
          <w:b/>
          <w:sz w:val="24"/>
          <w:szCs w:val="24"/>
        </w:rPr>
        <w:t xml:space="preserve"> </w:t>
      </w:r>
    </w:p>
    <w:p>
      <w:pPr>
        <w:pStyle w:val="Normal"/>
        <w:jc w:val="center"/>
        <w:rPr/>
      </w:pPr>
      <w:r>
        <w:rPr/>
        <w:t>(для опублікування у офіційному друкованому виданні)</w:t>
      </w:r>
    </w:p>
    <w:p>
      <w:pPr>
        <w:pStyle w:val="Normal"/>
        <w:jc w:val="center"/>
        <w:rPr>
          <w:b/>
          <w:b/>
          <w:sz w:val="28"/>
        </w:rPr>
      </w:pPr>
      <w:r>
        <w:rPr>
          <w:b/>
          <w:sz w:val="28"/>
        </w:rPr>
      </w:r>
    </w:p>
    <w:p>
      <w:pPr>
        <w:pStyle w:val="Normal"/>
        <w:jc w:val="center"/>
        <w:rPr>
          <w:b/>
          <w:b/>
          <w:sz w:val="28"/>
        </w:rPr>
      </w:pPr>
      <w:r>
        <w:rPr>
          <w:b/>
          <w:sz w:val="28"/>
        </w:rPr>
        <w:t>1. Загальні відомості</w:t>
      </w:r>
    </w:p>
    <w:tbl>
      <w:tblPr>
        <w:tblW w:w="10704" w:type="dxa"/>
        <w:jc w:val="left"/>
        <w:tblInd w:w="-113" w:type="dxa"/>
        <w:tblLayout w:type="fixed"/>
        <w:tblCellMar>
          <w:top w:w="0" w:type="dxa"/>
          <w:left w:w="108" w:type="dxa"/>
          <w:bottom w:w="0" w:type="dxa"/>
          <w:right w:w="108" w:type="dxa"/>
        </w:tblCellMar>
      </w:tblPr>
      <w:tblGrid>
        <w:gridCol w:w="5352"/>
        <w:gridCol w:w="5352"/>
      </w:tblGrid>
      <w:tr>
        <w:trPr/>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овне найменування емітента </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bookmarkStart w:id="0" w:name="name_emi"/>
            <w:bookmarkEnd w:id="0"/>
            <w:r>
              <w:rPr/>
              <w:t>Публ</w:t>
            </w:r>
            <w:r>
              <w:rPr>
                <w:lang w:val="en-US"/>
              </w:rPr>
              <w:t>i</w:t>
            </w:r>
            <w:r>
              <w:rPr/>
              <w:t>чне акц</w:t>
            </w:r>
            <w:r>
              <w:rPr>
                <w:lang w:val="en-US"/>
              </w:rPr>
              <w:t>i</w:t>
            </w:r>
            <w:r>
              <w:rPr/>
              <w:t>онерне товариство "Харк</w:t>
            </w:r>
            <w:r>
              <w:rPr>
                <w:lang w:val="en-US"/>
              </w:rPr>
              <w:t>i</w:t>
            </w:r>
            <w:r>
              <w:rPr/>
              <w:t>вський науково-досл</w:t>
            </w:r>
            <w:r>
              <w:rPr>
                <w:lang w:val="en-US"/>
              </w:rPr>
              <w:t>i</w:t>
            </w:r>
            <w:r>
              <w:rPr/>
              <w:t xml:space="preserve">дний та проектно-конструкторський </w:t>
            </w:r>
            <w:r>
              <w:rPr>
                <w:lang w:val="en-US"/>
              </w:rPr>
              <w:t>i</w:t>
            </w:r>
            <w:r>
              <w:rPr/>
              <w:t>нститут "Енергопроект"</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 xml:space="preserve">2. Ідентифікаційний код за ЄДРПОУ емітента </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bookmarkStart w:id="1" w:name="name_okpo"/>
            <w:bookmarkEnd w:id="1"/>
            <w:r>
              <w:rPr/>
              <w:t>14078902</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3. Місцезнаходження емітента</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bookmarkStart w:id="2" w:name="name_adr"/>
            <w:bookmarkEnd w:id="2"/>
            <w:r>
              <w:rPr/>
              <w:t>61003  м. Харкiв, проспект Московський, 10/12</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 xml:space="preserve">4. Міжміський код, телефон та факс емітента </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bookmarkStart w:id="3" w:name="name_tel"/>
            <w:bookmarkEnd w:id="3"/>
            <w:r>
              <w:rPr/>
              <w:t>(057) 731-17-88, 731-40-49</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 xml:space="preserve">5. Електронна поштова адреса емітента </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bookmarkStart w:id="4" w:name="name_email"/>
            <w:bookmarkEnd w:id="4"/>
            <w:r>
              <w:rPr/>
              <w:t>office@energoproekt.com.ua</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 xml:space="preserve">6. Адреса сторінки в мережі Інтернет, яка додатково використовується емітентом для розкриття інформації </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bookmarkStart w:id="5" w:name="name_www"/>
            <w:bookmarkEnd w:id="5"/>
            <w:r>
              <w:rPr/>
              <w:t>http://www.energoproekt.com.ua/ru/ShareInfo.html</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7. Вид особливої інформації</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bookmarkStart w:id="6" w:name="name_osobl"/>
            <w:bookmarkEnd w:id="6"/>
            <w:r>
              <w:rPr/>
              <w:t>Вiдомостi про змiну складу посадових осiб емiтента</w:t>
            </w:r>
          </w:p>
        </w:tc>
      </w:tr>
    </w:tbl>
    <w:p>
      <w:pPr>
        <w:pStyle w:val="Normal"/>
        <w:rPr/>
      </w:pPr>
      <w:r>
        <w:rPr/>
      </w:r>
    </w:p>
    <w:p>
      <w:pPr>
        <w:pStyle w:val="Normal"/>
        <w:jc w:val="center"/>
        <w:rPr>
          <w:b/>
          <w:b/>
          <w:sz w:val="28"/>
        </w:rPr>
      </w:pPr>
      <w:r>
        <w:rPr>
          <w:b/>
          <w:sz w:val="28"/>
        </w:rPr>
        <w:t>2. Текст повідомлення</w:t>
      </w:r>
    </w:p>
    <w:p>
      <w:pPr>
        <w:pStyle w:val="Normal"/>
        <w:jc w:val="both"/>
        <w:rPr/>
      </w:pPr>
      <w:bookmarkStart w:id="7" w:name="name_zmist"/>
      <w:bookmarkEnd w:id="7"/>
      <w:r>
        <w:rPr/>
        <w:t xml:space="preserve">Повноваження Голови правлiння-директора iнституту Бадзима Павла Сергiйовича (особа не надала згоди на розкриття паспортних даних) припинено 18.09.2017 у зв'язку з тим, що вiдповiдно до нової редакцiї Статуту виконавчий орган Правлiння змiнено на Дирекцiю. Дата вчинення дiї 18.09.2017. Акцiями Товариства не володiє. Непогашеної судимостi за корисливi та посадовi злочини немає. Cтрок, протягом якого особа перебувала на посадi, - з 16.09.2009. Рiшення прийнято Наглядовою радою (протокол засiдання № 4-2017 вiд 18.09.2017). </w:t>
      </w:r>
    </w:p>
    <w:p>
      <w:pPr>
        <w:pStyle w:val="Normal"/>
        <w:jc w:val="both"/>
        <w:rPr/>
      </w:pPr>
      <w:r>
        <w:rPr/>
      </w:r>
    </w:p>
    <w:p>
      <w:pPr>
        <w:pStyle w:val="Normal"/>
        <w:jc w:val="both"/>
        <w:rPr/>
      </w:pPr>
      <w:r>
        <w:rPr/>
        <w:t>Повноваження Члена правлiння Андрющенко Олени Єгорiвни (особа не надала згоди на розкриття паспортних даних) припинено 18.09.2017 у зв'язку з тим, що вiдповiдно до нової редакцiї Статуту виконавчий орган Правлiння змiнено на Дирекцiю. Дата вчинення дiї 18.09.2017. Акцiями Товариства не володiє. Непогашеної судимостi за корисливi та посадовi злочини немає. Cтрок, протягом якого особа перебувала на посадi - з 05.03.2010. Рiшення прийнято Наглядовою радою (протокол засiдання № 4-2017 вiд 18.09.2017).</w:t>
      </w:r>
    </w:p>
    <w:p>
      <w:pPr>
        <w:pStyle w:val="Normal"/>
        <w:jc w:val="both"/>
        <w:rPr/>
      </w:pPr>
      <w:r>
        <w:rPr/>
      </w:r>
    </w:p>
    <w:p>
      <w:pPr>
        <w:pStyle w:val="Normal"/>
        <w:jc w:val="both"/>
        <w:rPr/>
      </w:pPr>
      <w:r>
        <w:rPr/>
        <w:t xml:space="preserve">Повноваження Члена правлiння Шапар Свiтлани Iванiвни (особа не надала згоди на розкриття паспортних даних) припинено 18.09.2017 у зв'язку з тим, що вiдповiдно до нової редакцiї Статуту виконавчий орган Правлiння змiнено на Дирекцiю. Дата вчинення дiї 18.09.2017. Акцiями Товариства не володiє. Непогашеної судимостi за корисливi та посадовi злочини немає. Cтрок, протягом якого особа перебувала на посадi - з 05.03.2010. Рiшення прийнято Наглядовою радою (протокол засiдання № 4-2017 вiд 18.09.2017). </w:t>
      </w:r>
    </w:p>
    <w:p>
      <w:pPr>
        <w:pStyle w:val="Normal"/>
        <w:jc w:val="both"/>
        <w:rPr/>
      </w:pPr>
      <w:r>
        <w:rPr/>
      </w:r>
    </w:p>
    <w:p>
      <w:pPr>
        <w:pStyle w:val="Normal"/>
        <w:jc w:val="both"/>
        <w:rPr/>
      </w:pPr>
      <w:r>
        <w:rPr/>
        <w:t xml:space="preserve">Повноваження Члена правлiння Виставної Олени Володимирiвни (особа не надала згоди на розкриття паспортних даних) припинено 18.09.2017 у зв'язку з тим, що вiдповiдно до нової редакцiї Статуту виконавчий орган Правлiння змiнено на Дирекцiю. Дата вчинення дiї 18.09.2017. Акцiями Товариства не володiє. Непогашеної судимостi за корисливi та посадовi злочини немає. Cтрок, протягом якого особа перебувала на посадi - з 05.03.2010. Рiшення прийнято Наглядовою радою (протокол засiдання № 4-2017 вiд 18.09.2017). </w:t>
      </w:r>
    </w:p>
    <w:p>
      <w:pPr>
        <w:pStyle w:val="Normal"/>
        <w:jc w:val="both"/>
        <w:rPr>
          <w:lang w:val="en-US"/>
        </w:rPr>
      </w:pPr>
      <w:r>
        <w:rPr>
          <w:lang w:val="en-US"/>
        </w:rPr>
      </w:r>
    </w:p>
    <w:p>
      <w:pPr>
        <w:pStyle w:val="Normal"/>
        <w:jc w:val="both"/>
        <w:rPr/>
      </w:pPr>
      <w:r>
        <w:rPr/>
        <w:t xml:space="preserve">Повноваження Члена правлiння Гречки Олександра Миколайовича (особа не надала згоди на розкриття паспортних даних) припинено 18.09.2017 у зв'язку з тим, що вiдповiдно до нової редакцiї Статуту виконавчий орган Правлiння змiнено на Дирекцiю. Дата вчинення дiї 18.09.2017. Акцiями Товариства не володiє. Непогашеної судимостi за корисливi та посадовi злочини немає. Cтрок, протягом якого особа перебувала на посадi - з 17.05.2017. Рiшення прийнято Наглядовою радою (протокол засiдання № 4-2017 вiд 18.09.2017). </w:t>
      </w:r>
    </w:p>
    <w:p>
      <w:pPr>
        <w:pStyle w:val="Normal"/>
        <w:jc w:val="both"/>
        <w:rPr/>
      </w:pPr>
      <w:r>
        <w:rPr/>
      </w:r>
    </w:p>
    <w:p>
      <w:pPr>
        <w:pStyle w:val="Normal"/>
        <w:jc w:val="both"/>
        <w:rPr/>
      </w:pPr>
      <w:r>
        <w:rPr/>
        <w:t xml:space="preserve">Повноваження Члена правлiння Вiнiченка Сергiя Iвановича (особа не надала згоди на розкриття паспортних даних) припинено 18.09.2017. Дата вчинення дiї 18.09.2017. Акцiями Товариства не володiє. Непогашеної судимостi за корисливi та посадовi злочини немає. Cтрок, протягом якого особа перебувала на посадi - з 31.01.2012. Рiшення прийнято Наглядовою радою (протокол засiдання № 4-2017 вiд 18.09.2017). </w:t>
      </w:r>
    </w:p>
    <w:p>
      <w:pPr>
        <w:pStyle w:val="Normal"/>
        <w:jc w:val="both"/>
        <w:rPr/>
      </w:pPr>
      <w:r>
        <w:rPr/>
      </w:r>
    </w:p>
    <w:p>
      <w:pPr>
        <w:pStyle w:val="Normal"/>
        <w:jc w:val="both"/>
        <w:rPr/>
      </w:pPr>
      <w:r>
        <w:rPr/>
        <w:t>Повноваження Члена правлiння Грiнька Олександра Iвановича (особа не надала згоди на розкриття паспортних даних) припинено 18.09.2017. Дата вчинення дiї 1</w:t>
      </w:r>
      <w:r>
        <w:rPr>
          <w:lang w:val="en-US"/>
        </w:rPr>
        <w:t>8</w:t>
      </w:r>
      <w:r>
        <w:rPr/>
        <w:t>.09.2017. Володiє часткою в статутному капiталi емiтента 11.32678% на суму 57166.25 грн. Непогашеної судимостi за корисливi та посадовi злочини немає. Cтрок, протягом якого особа перебувала на посадi, - з 31.01.2012. Рiшення прийнято Наглядовою радою (протокол засiдання № 4-2017 вiд 1</w:t>
      </w:r>
      <w:r>
        <w:rPr>
          <w:lang w:val="en-US"/>
        </w:rPr>
        <w:t>8</w:t>
      </w:r>
      <w:r>
        <w:rPr/>
        <w:t xml:space="preserve">.09.2017).  </w:t>
      </w:r>
    </w:p>
    <w:p>
      <w:pPr>
        <w:pStyle w:val="Normal"/>
        <w:jc w:val="both"/>
        <w:rPr/>
      </w:pPr>
      <w:r>
        <w:rPr/>
      </w:r>
    </w:p>
    <w:p>
      <w:pPr>
        <w:pStyle w:val="Normal"/>
        <w:jc w:val="both"/>
        <w:rPr/>
      </w:pPr>
      <w:r>
        <w:rPr/>
        <w:t>Генеральний директор Бадзим Павло Сергiйович (особа не надала згоди на розкриття паспортних даних) обрано 18.09.2017. Дата вчинення дiї 18.09.2017. Акцiями Товариства не володiє. Непогашеної судимостi за корисливi та посадовi злочини немає. Cтрок, на який обрано особу - до переобрання Наглядовою радою, iншi посади, якi обiймала ця особа за останнi 5 рокiв - Голова правлiння-директор iнституту. Рiшення прийнято Наглядовою радою (протокол засiдання № 4-2017 вiд 18.09.2017).</w:t>
      </w:r>
    </w:p>
    <w:p>
      <w:pPr>
        <w:pStyle w:val="Normal"/>
        <w:jc w:val="both"/>
        <w:rPr/>
      </w:pPr>
      <w:r>
        <w:rPr/>
      </w:r>
    </w:p>
    <w:p>
      <w:pPr>
        <w:pStyle w:val="Normal"/>
        <w:jc w:val="both"/>
        <w:rPr/>
      </w:pPr>
      <w:r>
        <w:rPr/>
        <w:t xml:space="preserve">Член дирекцiї - Шапар Свiтлана Iванiвна (особа не надала згоди на розкриття паспортних даних) обрано 18.09.2017. Дата вчинення дiї 18.09.2017. Акцiями Товариства не володiє. Непогашеної судимостi за корисливi та посадовi злочини немає. Cтрок, на який обрано особу - до переобрання Наглядовою радою, iншi посади, якi обiймала ця особа за останнi 5 рокiв - член правлiння, заступник голови правлiння-директора iнституту - директор технiчний. Рiшення прийнято Наглядовою радою (протокол засiдання № 4-2017 вiд 18.09.2017). </w:t>
      </w:r>
    </w:p>
    <w:p>
      <w:pPr>
        <w:pStyle w:val="Normal"/>
        <w:jc w:val="both"/>
        <w:rPr/>
      </w:pPr>
      <w:r>
        <w:rPr/>
      </w:r>
    </w:p>
    <w:p>
      <w:pPr>
        <w:pStyle w:val="Normal"/>
        <w:jc w:val="both"/>
        <w:rPr/>
      </w:pPr>
      <w:r>
        <w:rPr/>
        <w:t xml:space="preserve">Член дирекцiї Виставна Олена Володимирiвна (особа не надала згоди на розкриття паспортних даних) обрано 18.09.2017. Дата вчинення дiї 18.09.2017. Акцiями Товариства не володiє. Непогашеної судимостi за корисливi та посадовi злочини немає. Cтрок, на який обрано особу - до переобрання Наглядовою радою, iншi посади, якi обiймала ця особа за останнi 5 рокiв - член правлiння, заступник директора технiчного. Рiшення прийнято Наглядовою радою (протокол засiдання № 4-2017 вiд 18.09.2017). </w:t>
      </w:r>
    </w:p>
    <w:p>
      <w:pPr>
        <w:pStyle w:val="Normal"/>
        <w:jc w:val="both"/>
        <w:rPr/>
      </w:pPr>
      <w:r>
        <w:rPr/>
      </w:r>
    </w:p>
    <w:p>
      <w:pPr>
        <w:pStyle w:val="Normal"/>
        <w:jc w:val="both"/>
        <w:rPr/>
      </w:pPr>
      <w:r>
        <w:rPr/>
        <w:t xml:space="preserve">Член дирекцiї Гречка Олександр Миколайович (особа не надала згоди на розкриття паспортних даних) обрано 18.09.2017. Дата вчинення дiї 18.09.2017. Акцiями Товариства не володiє. Непогашеної судимостi за корисливi та посадовi злочини немає. Cтрок, на який обрано особу - до переобрання Наглядовою радою, iншi посади, якi обiймала ця особа за останнi 5 рокiв - член правлiння, заступник директора технiчного з виробництва. Рiшення прийнято Наглядовою радою (протокол засiдання № 4-2017 вiд 18.09.2017). </w:t>
      </w:r>
    </w:p>
    <w:p>
      <w:pPr>
        <w:pStyle w:val="Normal"/>
        <w:jc w:val="both"/>
        <w:rPr/>
      </w:pPr>
      <w:r>
        <w:rPr/>
      </w:r>
    </w:p>
    <w:p>
      <w:pPr>
        <w:pStyle w:val="Normal"/>
        <w:jc w:val="both"/>
        <w:rPr/>
      </w:pPr>
      <w:r>
        <w:rPr/>
        <w:t xml:space="preserve">Член дирекцiї Андрющенко Олена Єгорiвна (особа не надала згоди на розкриття паспортних даних) обрано 18.09.2017. Дата вчинення дiї 18.09.2017. Акцiями Товариства не володiє. Непогашеної судимостi за корисливi та посадовi злочини немає. Cтрок, на який обрано особу - до переобрання Наглядовою радою, iншi посади, якi обiймала ця особа за останнi 5 рокiв - член правлiння, головний бухгалтер. Рiшення прийнято Наглядовою радою (протокол засiдання № 4-2017 вiд 18.09.2017). </w:t>
      </w:r>
    </w:p>
    <w:p>
      <w:pPr>
        <w:pStyle w:val="Normal"/>
        <w:jc w:val="both"/>
        <w:rPr/>
      </w:pPr>
      <w:r>
        <w:rPr/>
      </w:r>
    </w:p>
    <w:p>
      <w:pPr>
        <w:pStyle w:val="Normal"/>
        <w:jc w:val="both"/>
        <w:rPr/>
      </w:pPr>
      <w:r>
        <w:rPr/>
        <w:t xml:space="preserve">Член дирекцiї Полянський Володимир Петрович (особа не надала згоди на розкриття паспортних даних) обрано 18.09.2017. Дата вчинення дiї 18.09.2017. Акцiями Товариства не володiє. Непогашеної судимостi за корисливi та посадовi злочини немає. Cтрок, на який обрано особу - до переобрання Наглядовою радою, iншi посади, якi обiймала ця особа за останнi 5 рокiв - директор, начальник вiддiлу кадрiв. Рiшення прийнято Наглядовою радою (протокол засiдання № 4-2017 вiд 18.09.2017). </w:t>
      </w:r>
    </w:p>
    <w:p>
      <w:pPr>
        <w:pStyle w:val="Normal"/>
        <w:jc w:val="both"/>
        <w:rPr/>
      </w:pPr>
      <w:r>
        <w:rPr/>
      </w:r>
    </w:p>
    <w:p>
      <w:pPr>
        <w:pStyle w:val="Normal"/>
        <w:jc w:val="both"/>
        <w:rPr/>
      </w:pPr>
      <w:r>
        <w:rPr/>
        <w:t xml:space="preserve">Член дирекцiї Вакуленко Наталiя Вiкторiвна (особа не надала згоди на розкриття паспортних даних) обрано 18.09.2017. Дата вчинення дiї 18.09.2017. Акцiями Товариства не володiє. Непогашеної судимостi за корисливi та посадовi злочини немає. Cтрок, на який обрано особу - до переобрання Наглядовою радою, iншi посади, якi обiймала ця особа за останнi 5 рокiв - провiдний економiст планово-економiчного вiддiлу. Рiшення прийнято Наглядовою радою (протокол засiдання № 4-2017 вiд 18.09.2017). </w:t>
      </w:r>
    </w:p>
    <w:p>
      <w:pPr>
        <w:pStyle w:val="Normal"/>
        <w:jc w:val="both"/>
        <w:rPr/>
      </w:pPr>
      <w:r>
        <w:rPr/>
      </w:r>
    </w:p>
    <w:p>
      <w:pPr>
        <w:pStyle w:val="Normal"/>
        <w:jc w:val="both"/>
        <w:rPr/>
      </w:pPr>
      <w:r>
        <w:rPr/>
        <w:t>У зв'язку з тим, що вiдповiдно до нової редакцiї Статуту Спостережна рада змiнена на Наглядову раду, Попов Дмитро Сергiйович обраний ранiше Головою Состережної ради, 18.09.2017 переобраний на посаду Голови Наглядової ради. Особа не надала згоди на розкриття паспортних даних. Непогашеної судимостi за корисливi та посадовi злочини немає. Дата вчинення дiї 18.09.2017. Особу обрано на посаду Члена спостережної ради 30.03.2017 (протокол загальних зборiв вiд 30.03.2017), на посаду Голови спостережної ради 17.05.2017 (протокол засiдання Спостережної ради № 1-2017 вiд 17.05.2017). Строк, на який обрано особу - до наступних рiчних зборiв Товариства, iншi посади, якi обiймала ця особа за останнi 5 рокiв - юрисконсульт, головний спецiалiст вiддiлу спiльних пiдприємств Управлiння корпоративних прав держави Департаменту управлiння державними пiдприємствами та корпоративними правами держави Фонду державного майна України. Акцiями Товариства не володiє. Посадова особа є представником акцiонера юридичної особи - Фонд державного майна України. Рiшення прийнято Наглядовою радою (протокол засiдання № 4-2017 вiд 18.09.2017).</w:t>
      </w:r>
    </w:p>
    <w:p>
      <w:pPr>
        <w:pStyle w:val="Normal"/>
        <w:jc w:val="both"/>
        <w:rPr/>
      </w:pPr>
      <w:r>
        <w:rPr/>
      </w:r>
    </w:p>
    <w:p>
      <w:pPr>
        <w:pStyle w:val="Normal"/>
        <w:jc w:val="both"/>
        <w:rPr/>
      </w:pPr>
      <w:r>
        <w:rPr/>
        <w:t>Корнiєнко Алла Григорiвна, що обрана ранiше Членом Cпостережної ради (протокол загальних зборiв вiд 30.03.2017), 18.09.2017 обрана заступником Голови Наглядової ради (вiдповiдно до нової редакцiї Статуту Спостережна рада змiнена на Наглядову раду). Особа не надала згоди на розкриття паспортних даних. Непогашеної судимостi за корисливi та посадовi злочини немає. Дата вчинення дiї 18.09.2017. Строк, на який обрано особу - до наступних рiчних зборiв Товариства, iншi посади, якi обiймала ця особа за останнi 5 рокiв - головний спецiалiст Фонду державного майна України. Акцiями Товариства не володiє. Посадова особа є представником акцiонера юридичної особи - Фонд державного майна України. Рiшення прийнято Наглядовою радою (протокол засiдання № 4-2017 вiд 18.09.2017).</w:t>
      </w:r>
    </w:p>
    <w:p>
      <w:pPr>
        <w:pStyle w:val="Normal"/>
        <w:jc w:val="both"/>
        <w:rPr/>
      </w:pPr>
      <w:r>
        <w:rPr/>
      </w:r>
    </w:p>
    <w:p>
      <w:pPr>
        <w:pStyle w:val="Normal"/>
        <w:jc w:val="both"/>
        <w:rPr/>
      </w:pPr>
      <w:r>
        <w:rPr/>
        <w:t>Гриненко Рита Леонiдiвна, що обрана ранiше Членом Состережної ради (протокол загальних зборiв вiд 30.03.2017), у зв'язку з тим, що вiдповiдно до нової редакцiї Статуту Спостережна рада змiнена на Наглядову раду, 18.09.2017 переобрана на посаду Члена Наглядової ради. Особа не надала згоди на розкриття паспортних даних. Непогашеної судимостi за корисливi та посадовi злочини немає. Дата вчинення дiї 18.09.2017. Строк, на який обрано особу - до наступних рiчних зборiв Товариства, iншi посади, якi обiймала ця особа за останнi 5 рокiв - головний спецiалiст Фонду державного майна України. Акцiями Товариства не володiє. Посадова особа є представником акцiонера юридичної особи - Фонд державного майна України. Рiшення прийнято Наглядовою радою (протокол засiдання № 4-2017 вiд 18.09.2017).</w:t>
      </w:r>
    </w:p>
    <w:p>
      <w:pPr>
        <w:pStyle w:val="Normal"/>
        <w:jc w:val="both"/>
        <w:rPr/>
      </w:pPr>
      <w:r>
        <w:rPr/>
      </w:r>
    </w:p>
    <w:p>
      <w:pPr>
        <w:pStyle w:val="Normal"/>
        <w:jc w:val="both"/>
        <w:rPr>
          <w:lang w:val="en-US"/>
        </w:rPr>
      </w:pPr>
      <w:r>
        <w:rPr/>
        <w:t xml:space="preserve">Шеховцова Валерiя Сергiївна, що обрана ранiше Членом Cпостережної ради (протокол загальних зборiв вiд 30.03.2017), 18.09.2017 обрана секретарем Наглядової ради (вiдповiдно до нової редакцiї Статуту Спостережна рада змiнена на Наглядову раду). Особа не надала згоди на розкриття паспортних даних. Непогашеної судимостi за корисливi та посадовi злочини немає. Дата вчинення дiї 18.09.2017. Строк, на який обрано особу - до наступних рiчних зборiв Товариства, iншi </w:t>
      </w:r>
    </w:p>
    <w:p>
      <w:pPr>
        <w:pStyle w:val="Normal"/>
        <w:jc w:val="both"/>
        <w:rPr/>
      </w:pPr>
      <w:r>
        <w:rPr/>
        <w:t>посади, якi обiймала ця особа за останнi 5 рокiв - начальник юридичного вiддiлу. Акцiями Товариства не володiє. Посадова особа є представником акцiонера юридичної особи - BISСONE LIMITED. Рiшення прийнято Наглядовою радою (протокол засiдання № 4-2017 вiд 18.09.2017).</w:t>
      </w:r>
    </w:p>
    <w:p>
      <w:pPr>
        <w:pStyle w:val="Normal"/>
        <w:jc w:val="both"/>
        <w:rPr/>
      </w:pPr>
      <w:r>
        <w:rPr/>
      </w:r>
    </w:p>
    <w:p>
      <w:pPr>
        <w:pStyle w:val="Normal"/>
        <w:jc w:val="both"/>
        <w:rPr/>
      </w:pPr>
      <w:r>
        <w:rPr/>
        <w:t>Зозуля Андрiй Володимирович, що обраний ранiше Членом Состережної ради (протокол загальних зборiв вiд 30.03.2017), у зв'язку з тим, що вiдповiдно до нової редакцiї Статуту Спостережна рада змiнена на Наглядову раду, 18.09.2017 переобраний на посаду Члена Наглядової ради. Особа не надала згоди на розкриття паспортних даних. Непогашеної судимостi за корисливi та посадовi злочини немає. Дата вчинення дiї 18.09.2017. Строк, на який обрано особу - до наступних рiчних зборiв Товариства, iншi посади, якi обiймала ця особа за останнi 5 рокiв - директор. Акцiями Товариства не володiє. Посадова особа є представником акцiонера юридичної особи - BISСONE LIMITED. Рiшення прийнято Наглядовою радою (протокол засiдання № 4-2017 вiд 18.09.2017).</w:t>
      </w:r>
    </w:p>
    <w:p>
      <w:pPr>
        <w:pStyle w:val="Normal"/>
        <w:rPr/>
      </w:pPr>
      <w:r>
        <w:rPr/>
      </w:r>
    </w:p>
    <w:p>
      <w:pPr>
        <w:pStyle w:val="Normal"/>
        <w:jc w:val="center"/>
        <w:rPr>
          <w:b/>
          <w:b/>
          <w:sz w:val="28"/>
        </w:rPr>
      </w:pPr>
      <w:r>
        <w:rPr>
          <w:b/>
          <w:sz w:val="28"/>
        </w:rPr>
        <w:t>3. Підпис</w:t>
      </w:r>
    </w:p>
    <w:p>
      <w:pPr>
        <w:pStyle w:val="Normal"/>
        <w:rPr/>
      </w:pPr>
      <w:r>
        <w:rPr/>
        <w:t xml:space="preserve">3.1. Особа, зазначена нижче, підтверджує достовірність інформації, що міститься у повідомленні, та визнає, що вона несе відповідальність згідно з законодавством. </w:t>
      </w:r>
    </w:p>
    <w:p>
      <w:pPr>
        <w:pStyle w:val="Normal"/>
        <w:rPr/>
      </w:pPr>
      <w:r>
        <w:rPr/>
      </w:r>
    </w:p>
    <w:p>
      <w:pPr>
        <w:pStyle w:val="Normal"/>
        <w:rPr/>
      </w:pPr>
      <w:r>
        <w:rPr/>
        <w:t>3.2. Найменування посади.</w:t>
      </w:r>
    </w:p>
    <w:p>
      <w:pPr>
        <w:pStyle w:val="Normal"/>
        <w:rPr/>
      </w:pPr>
      <w:r>
        <w:rPr/>
      </w:r>
    </w:p>
    <w:p>
      <w:pPr>
        <w:pStyle w:val="Normal"/>
        <w:rPr/>
      </w:pPr>
      <w:bookmarkStart w:id="8" w:name="name_dir"/>
      <w:bookmarkEnd w:id="8"/>
      <w:r>
        <w:rPr/>
        <w:t>Генеральний директор ____________ Бадзим Павло Серг</w:t>
      </w:r>
      <w:r>
        <w:rPr>
          <w:lang w:val="en-US"/>
        </w:rPr>
        <w:t>i</w:t>
      </w:r>
      <w:r>
        <w:rPr/>
        <w:t>йович</w:t>
      </w:r>
    </w:p>
    <w:p>
      <w:pPr>
        <w:pStyle w:val="Normal"/>
        <w:rPr/>
      </w:pPr>
      <w:r>
        <w:rPr/>
      </w:r>
    </w:p>
    <w:p>
      <w:pPr>
        <w:pStyle w:val="Normal"/>
        <w:rPr/>
      </w:pPr>
      <w:r>
        <w:rPr/>
        <w:tab/>
      </w:r>
    </w:p>
    <w:p>
      <w:pPr>
        <w:pStyle w:val="Normal"/>
        <w:rPr/>
      </w:pPr>
      <w:r>
        <w:rPr/>
      </w:r>
    </w:p>
    <w:p>
      <w:pPr>
        <w:pStyle w:val="Normal"/>
        <w:rPr/>
      </w:pPr>
      <w:r>
        <w:rPr/>
      </w:r>
    </w:p>
    <w:p>
      <w:pPr>
        <w:pStyle w:val="Normal"/>
        <w:rPr/>
      </w:pPr>
      <w:r>
        <w:rPr/>
        <w:tab/>
        <w:tab/>
      </w:r>
      <w:r>
        <w:rPr>
          <w:lang w:val="en-US"/>
        </w:rPr>
        <w:t>М.П.</w:t>
      </w:r>
    </w:p>
    <w:p>
      <w:pPr>
        <w:pStyle w:val="Normal"/>
        <w:rPr/>
      </w:pPr>
      <w:r>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0:17:00Z</dcterms:created>
  <dc:creator>tana</dc:creator>
  <dc:description/>
  <cp:keywords/>
  <dc:language>en-US</dc:language>
  <cp:lastModifiedBy>Климов Николай Алексеевич</cp:lastModifiedBy>
  <cp:lastPrinted>2017-09-20T11:36:00Z</cp:lastPrinted>
  <dcterms:modified xsi:type="dcterms:W3CDTF">2017-09-21T08:31:00Z</dcterms:modified>
  <cp:revision>47</cp:revision>
  <dc:subject/>
  <dc:title/>
</cp:coreProperties>
</file>