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09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Загальним зборами акціонері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  <w:lang w:val="en-US"/>
              </w:rPr>
              <w:t>ублічного акціонерного товарист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Харківський науково-дослідний та проектно-конструкторський інститут «Енергопроект»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окол № __ від «   » _________ 20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 xml:space="preserve">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Загальних збор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  ХХХХХХХХ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розпорядження актив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Харківський науково-дослідний та проектно-конструкторський інститут «Енергопроект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 - 201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 Загальні положення</w:t>
      </w:r>
    </w:p>
    <w:p>
      <w:pPr>
        <w:pStyle w:val="Normal"/>
        <w:jc w:val="both"/>
        <w:rPr/>
      </w:pPr>
      <w:r>
        <w:rPr>
          <w:lang w:val="uk-UA"/>
        </w:rPr>
        <w:t xml:space="preserve">1.1. Положення про розпорядження активами Публічного акціонерного  товариства «Харківський науково-дослідний та проектно-конструкторський інститут «Енергопроект»» (далі- Положення) розроблено відповідно  до  Цивільного  кодексу України, Господарського  кодексу  України,  Закону України «Про акціонерні  товариства», Статуту Публічного акціонерного товариства «Харківський науково-дослідний та проектно-конструкторський інститут «Енергопроект» (далі- Товариство)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 Цим  Положенням  визначено  процедуру  здійснення  розпорядження  та використання основних засобів та інших необоротних активів (далі- майно), які є власністю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 Повноваження органів управління Товариства щодо розпорядження  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основних засобів та інших необоротних активів </w:t>
      </w:r>
    </w:p>
    <w:p>
      <w:pPr>
        <w:pStyle w:val="Normal"/>
        <w:jc w:val="both"/>
        <w:rPr/>
      </w:pPr>
      <w:r>
        <w:rPr>
          <w:lang w:val="uk-UA"/>
        </w:rPr>
        <w:t xml:space="preserve">2.1. Повноваження  Вищого органу Товариства (Загальних зборів акціонерів) щодо списання та реалізації майна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а) прийняття рішення, за поданням Наглядової ради, щодо операцій з майном (а саме: списання та реалізація), якщо ринкова вартість майна перевищує 25 відсотків вартості активів за даними останньої річної фінансової звітності Товари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2. Повноваження Наглядової ради Товариств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а) направлення  на затвердження Загальними зборами акціонерів  подання/проекту рішення щодо операцій з майном (а саме: списання та реалізація), якщо ринкова вартість майна, перевищує 25 відсотків вартості активів за даними останньої річної фінансової звітності Товариства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б) прийняття  рішення  за  поданням  Правління  Товариства  про  розпорядження  та використання майна (а саме: списання та реалізація), ринкова вартість якого становить від 10 до 25 відсотків вартості активів Товариства за даними останньої річної фінансової звітності Товариств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3.  Повноваження Виконавчого органу Товариства (Правління):</w:t>
      </w:r>
    </w:p>
    <w:p>
      <w:pPr>
        <w:pStyle w:val="Normal"/>
        <w:ind w:firstLine="708"/>
        <w:jc w:val="both"/>
        <w:rPr/>
      </w:pPr>
      <w:r>
        <w:rPr>
          <w:lang w:val="uk-UA"/>
        </w:rPr>
        <w:t>а) створення постійно діючої комісії (далі- Комісія), до обов’язків якої входять</w:t>
      </w:r>
    </w:p>
    <w:p>
      <w:pPr>
        <w:pStyle w:val="Normal"/>
        <w:jc w:val="both"/>
        <w:rPr/>
      </w:pPr>
      <w:r>
        <w:rPr>
          <w:lang w:val="uk-UA"/>
        </w:rPr>
        <w:t xml:space="preserve">питання, що стосуються операцій з майном Товариства;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б) розгляд актів перевірки, наданих Комісією, їх затвердження та відображення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их рішень в протоколі засідання Правління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)  прийняття за поданням голови Правління Товариства рішення щодо операцій з майном (а саме: списання та реалізація), ринкова вартість якого становить від 5 до 10 відсотків вартості активів Товариства за даними останньої річної фінансової звітності Товариства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г) направлення на затвердження до Наглядової ради Товариства подання/проекту рішення щодо операцій з майном (а саме: списання та розпорядження), ринкова вартість якого становить від 10 до 25 відсотків вартості активів Товариства за даними останньої річної фінансової звітності Товариств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4.   Повноваження  Голови  Правління  Товариства (Голови  виконавчого органу Товариства)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а) прийняття рішення щодо операцій з майном (а саме: списання та реалізація), ринкова вартість якого становить до 5 відсотків  вартості  активів  Товариства  за  даними  останньої  річної  фінансової  звітності товариства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б) здійснення операцій з майном на виконання рішень Загальних зборів акціонерів, </w:t>
      </w:r>
    </w:p>
    <w:p>
      <w:pPr>
        <w:pStyle w:val="Normal"/>
        <w:jc w:val="both"/>
        <w:rPr/>
      </w:pPr>
      <w:r>
        <w:rPr>
          <w:lang w:val="uk-UA"/>
        </w:rPr>
        <w:t>Наглядової  ради  та  Правління  згідно  з  нормами  чинного  законодавства  України  внутрішніх положень Товариства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) направлення на затвердження до Правління Товариства  подання/проекту рішення щодо операцій з майном (а саме: списання та реалізація), ринкова вартість якого становить від 5 до 10 відсотків вартості активів Товариства за даними останньої річної фінансової звітності Товариств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5. У разі порушення провадження у справі про банкрутство Товариства, на період дії процедури розпорядження майном, органи управління Товариством приймають рішення щодо операцій з майном,  виключно за погодженням з розпорядником майна, призначеним судом для нагляду та контролю за управлінням та розпорядженням майном боржника на період провадження у справі про банкрутство в порядку, встановленому Законом України «Про відновлення платоспроможності боржника або визнання його банкрутом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Реалізація  майна  в  рахунок  погашення  кредиту  за  невиконання  зобов’яз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дійснюється відповідно до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Повноваження Комісії</w:t>
      </w:r>
    </w:p>
    <w:p>
      <w:pPr>
        <w:pStyle w:val="Normal"/>
        <w:jc w:val="both"/>
        <w:rPr/>
      </w:pPr>
      <w:r>
        <w:rPr>
          <w:lang w:val="uk-UA"/>
        </w:rPr>
        <w:t xml:space="preserve">3.1. Постійно  діюча  Комісія  створюється  наказом  голови  Правління Товарис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 До складу Комісії входять: </w:t>
      </w:r>
    </w:p>
    <w:p>
      <w:pPr>
        <w:pStyle w:val="Normal"/>
        <w:jc w:val="both"/>
        <w:rPr/>
      </w:pPr>
      <w:r>
        <w:rPr>
          <w:lang w:val="uk-UA"/>
        </w:rPr>
        <w:t xml:space="preserve">  </w:t>
      </w:r>
      <w:r>
        <w:rPr>
          <w:lang w:val="uk-UA"/>
        </w:rPr>
        <w:t xml:space="preserve">голова Комісії – керівник Товариства або його заступник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  </w:t>
      </w:r>
      <w:r>
        <w:rPr>
          <w:lang w:val="uk-UA"/>
        </w:rPr>
        <w:t xml:space="preserve">члени Комісії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головний бухгалтер або уповноважений ним працівник бухгалтерії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ерівники структурних підрозділів або їх заступник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спеціаліст Товариства, що здійснює нагляд за безпекою та охороною прац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3. До обов’язків постійно діючої Комісії належать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огляд кожного об’єкта (предмета) або групи об’єктів згідно  з даними  аналітичного обліку на Товаристві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встановлення  придатності  об’єкта  до  відновлення  та  подальшої  експлуатації, </w:t>
      </w:r>
    </w:p>
    <w:p>
      <w:pPr>
        <w:pStyle w:val="Normal"/>
        <w:jc w:val="both"/>
        <w:rPr/>
      </w:pPr>
      <w:r>
        <w:rPr>
          <w:lang w:val="uk-UA"/>
        </w:rPr>
        <w:t xml:space="preserve">використовуючи при цьому необхідну технічну документацію, а також дані бухгалтерського обліку;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становлення причин, які призвели до списання об’єкта;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становлення  осіб,  з  вини  яких  мав  місце  передчасний  вихід  матеріальних</w:t>
      </w:r>
    </w:p>
    <w:p>
      <w:pPr>
        <w:pStyle w:val="Normal"/>
        <w:jc w:val="both"/>
        <w:rPr/>
      </w:pPr>
      <w:r>
        <w:rPr>
          <w:lang w:val="uk-UA"/>
        </w:rPr>
        <w:t>цінностей  з  ладу (якщо  такі  є) та  вжиття  заходів  щодо  компенсації  нанесених  збитків, відповідно до норм чинного законодавства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надання пропозицій щодо передачі в оренду надлишкового майна, а також яке не використовується у господарській діяльності Товариства; 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складання  за  результатами  перевірки  відповідних  актів  та  подання  їх  на</w:t>
      </w:r>
    </w:p>
    <w:p>
      <w:pPr>
        <w:pStyle w:val="Normal"/>
        <w:jc w:val="both"/>
        <w:rPr/>
      </w:pPr>
      <w:r>
        <w:rPr>
          <w:lang w:val="uk-UA"/>
        </w:rPr>
        <w:t xml:space="preserve">затвердження Голові Правління Товариства. </w:t>
      </w:r>
    </w:p>
    <w:p>
      <w:pPr>
        <w:pStyle w:val="Normal"/>
        <w:jc w:val="both"/>
        <w:rPr/>
      </w:pPr>
      <w:r>
        <w:rPr>
          <w:lang w:val="uk-UA"/>
        </w:rPr>
        <w:t xml:space="preserve">3.4. На підставі  періодичної інвентаризації майна, яка проводиться у відповідності до вимог бухгалтерського обліку, Комісія здійснює аналіз використання наявних необоротних активів, виявляє такі, які тривалий час не використовуються у виробництві, готує і подає для затвердження виконавчому органу  примірні переліки майна, що, на думку Комісії, підлягають продажу та/або оренд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Порядок реалізації майна</w:t>
      </w:r>
    </w:p>
    <w:p>
      <w:pPr>
        <w:pStyle w:val="Normal"/>
        <w:jc w:val="both"/>
        <w:rPr/>
      </w:pPr>
      <w:r>
        <w:rPr>
          <w:lang w:val="uk-UA"/>
        </w:rPr>
        <w:t xml:space="preserve">4.1. Кошти, отримані від реалізації майна Товариства, розподіляються відповідно до фінансового плану. </w:t>
      </w:r>
    </w:p>
    <w:p>
      <w:pPr>
        <w:pStyle w:val="Normal"/>
        <w:jc w:val="both"/>
        <w:rPr/>
      </w:pPr>
      <w:r>
        <w:rPr>
          <w:lang w:val="uk-UA"/>
        </w:rPr>
        <w:t xml:space="preserve">4.2. Рішення про реалізацію майна оформлюється протоколом відповідного органу управління Товариства згідно з повноваженнями, визначеними Статутом, на підставі таких документі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ереліку майна, що підлягає реалізації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техніко-економічних обґрунтувань доцільності реалізації; </w:t>
      </w:r>
    </w:p>
    <w:p>
      <w:pPr>
        <w:pStyle w:val="Normal"/>
        <w:jc w:val="both"/>
        <w:rPr/>
      </w:pPr>
      <w:r>
        <w:rPr>
          <w:lang w:val="uk-UA"/>
        </w:rPr>
        <w:t xml:space="preserve">- документів,  що  підтверджують  право  власності  на  нерухоме  майно,  яке реалізується; </w:t>
      </w:r>
    </w:p>
    <w:p>
      <w:pPr>
        <w:pStyle w:val="Normal"/>
        <w:jc w:val="both"/>
        <w:rPr/>
      </w:pPr>
      <w:r>
        <w:rPr>
          <w:lang w:val="uk-UA"/>
        </w:rPr>
        <w:t xml:space="preserve">- інформації  про  вартість  майна  згідно  з  даними  бухгалтерського обліку; </w:t>
      </w:r>
    </w:p>
    <w:p>
      <w:pPr>
        <w:pStyle w:val="Normal"/>
        <w:jc w:val="both"/>
        <w:rPr/>
      </w:pPr>
      <w:r>
        <w:rPr>
          <w:lang w:val="uk-UA"/>
        </w:rPr>
        <w:t xml:space="preserve">- затвердженого акту постійно діючої Комісії; </w:t>
      </w:r>
    </w:p>
    <w:p>
      <w:pPr>
        <w:pStyle w:val="Normal"/>
        <w:jc w:val="both"/>
        <w:rPr/>
      </w:pPr>
      <w:r>
        <w:rPr>
          <w:lang w:val="uk-UA"/>
        </w:rPr>
        <w:t xml:space="preserve">- акту про технічний стан майн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інформації про відсутність обмежень щодо розпорядження майном. </w:t>
      </w:r>
    </w:p>
    <w:p>
      <w:pPr>
        <w:pStyle w:val="Normal"/>
        <w:jc w:val="both"/>
        <w:rPr/>
      </w:pPr>
      <w:r>
        <w:rPr>
          <w:lang w:val="uk-UA"/>
        </w:rPr>
        <w:t xml:space="preserve">4.3. Правління Товариства розпочинає процедуру продажу майна після проведення оцінювачами, які працюють у державних органах приватизації, або експертними радами при саморегульованих  організаціях  оцінювачів,  рецензування  звітів  про  оцінку  майна,  яке підлягає продажу. 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Порядок списання майна</w:t>
      </w:r>
    </w:p>
    <w:p>
      <w:pPr>
        <w:pStyle w:val="Normal"/>
        <w:jc w:val="both"/>
        <w:rPr/>
      </w:pPr>
      <w:r>
        <w:rPr>
          <w:lang w:val="uk-UA"/>
        </w:rPr>
        <w:t xml:space="preserve">5.1. Основні засоби та інші необоротні активи списуються з балансу Товариства у разі,  коли  відновлення  їх  є  неможливим  або  економічно  недоцільним,  що  підтверджено відповідним  актом  Комісії,  і  коли  це  майно  не  може  бути  в  установленому  порядку реалізовано. </w:t>
      </w:r>
    </w:p>
    <w:p>
      <w:pPr>
        <w:pStyle w:val="Normal"/>
        <w:jc w:val="both"/>
        <w:rPr/>
      </w:pPr>
      <w:r>
        <w:rPr>
          <w:lang w:val="uk-UA"/>
        </w:rPr>
        <w:t xml:space="preserve">5.2. Списанню підлягають матеріальні цінності, які: </w:t>
      </w:r>
    </w:p>
    <w:p>
      <w:pPr>
        <w:pStyle w:val="Normal"/>
        <w:jc w:val="both"/>
        <w:rPr/>
      </w:pPr>
      <w:r>
        <w:rPr>
          <w:lang w:val="uk-UA"/>
        </w:rPr>
        <w:t>-  непридатні  для  використання  внаслідок  фізичного  та  морального  зносу,  форс-мажорних обставин (аварій, стихійного лиха, атмосферного впливу, пожежі, крадіжки), є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знищені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морально застарілі чи фізично зношені; </w:t>
      </w:r>
    </w:p>
    <w:p>
      <w:pPr>
        <w:pStyle w:val="Normal"/>
        <w:jc w:val="both"/>
        <w:rPr/>
      </w:pPr>
      <w:r>
        <w:rPr>
          <w:lang w:val="uk-UA"/>
        </w:rPr>
        <w:t xml:space="preserve">5.3. Нарахування повного зносу не може бути підставою для списання необоротних активів, якщо вони придатні для експлуатації. </w:t>
      </w:r>
    </w:p>
    <w:p>
      <w:pPr>
        <w:pStyle w:val="Normal"/>
        <w:jc w:val="both"/>
        <w:rPr/>
      </w:pPr>
      <w:r>
        <w:rPr>
          <w:lang w:val="uk-UA"/>
        </w:rPr>
        <w:t xml:space="preserve">5.4. В акті про списання, який складається Комісією, висвітлюються причини вибуття об’єкта з ладу та обґрунтовується недоцільність і неможливість його відновлення. </w:t>
      </w:r>
    </w:p>
    <w:p>
      <w:pPr>
        <w:pStyle w:val="Normal"/>
        <w:jc w:val="both"/>
        <w:rPr/>
      </w:pPr>
      <w:r>
        <w:rPr>
          <w:lang w:val="uk-UA"/>
        </w:rPr>
        <w:t xml:space="preserve">5.5. Після  прийняття  рішення  про  списання  матеріальних  цінностей  акти  про списання, складені Комісією,  затверджуються  головою Правління Товариства,  або особою, яка його заміщує. </w:t>
      </w:r>
    </w:p>
    <w:p>
      <w:pPr>
        <w:pStyle w:val="Normal"/>
        <w:jc w:val="both"/>
        <w:rPr/>
      </w:pPr>
      <w:r>
        <w:rPr>
          <w:lang w:val="uk-UA"/>
        </w:rPr>
        <w:t xml:space="preserve">5.6. Розбирання,  демонтаж  основних  засобів  до  затвердження  актів (отримання дозволу) про списання не допускаю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7. Основні засоби, що списані, не підлягають реалізації, можуть бути реалізовані як вторинна сировина (брухт).</w:t>
      </w:r>
    </w:p>
    <w:p>
      <w:pPr>
        <w:pStyle w:val="Normal"/>
        <w:jc w:val="both"/>
        <w:rPr/>
      </w:pPr>
      <w:r>
        <w:rPr>
          <w:lang w:val="uk-UA"/>
        </w:rPr>
        <w:t xml:space="preserve">5.8. Рішення про списання  майна оформлюється протоколом відповідного органу управління Товариства (а в разі оформлення головою Правління – Актом) згідно з повноваженнями, визначеними Статутом, на підставі таких документів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переліку майна, що підлягає списанню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обґрунтування доцільності списання майна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документів, що підтверджують право власності на нерухоме майно, яке підлягає списанню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довідки про вартість такого майна згідно з даними бухгалтерського обліку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акту про технічний стан майна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акту про списання майна, складеного відповідною Комісією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інших документів (про затоплення, стихійне лихо, висновки відповідних інспекцій, державних органів тощо, за наявності). </w:t>
      </w:r>
    </w:p>
    <w:p>
      <w:pPr>
        <w:pStyle w:val="Normal"/>
        <w:jc w:val="both"/>
        <w:rPr/>
      </w:pPr>
      <w:r>
        <w:rPr>
          <w:lang w:val="uk-UA"/>
        </w:rPr>
        <w:t xml:space="preserve">5.9.1. Рішення  про  списання  майна,  яке  обліковується  на  балансі  Товариства  за нульовою  вартістю,  приймається  Правлінням  Товариства  відповідно  до  вимог  чинного законодавства з урахуванням вимог п.5.2 Поло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9.2. Рішення  про  списання,  яке  обліковується  на  балансі  Товариства, приймається головою Правління Товариства (щодо операцій з майном, ринкова вартість якого становить до 5 відсотків  вартості  активів  Товариства  за  даними  останньої  річної  фінансової  звітності товариства), Правлінням Товариства (щодо операцій з майном, ринкова вартість якого становить від 5 до 10 відсотків  вартості  активів  Товариства  за  даними  останньої  річної  фінансової  звітності товариства),  Наглядовою радою Товариства (за поданням голови Правління Товариства рішення щодо операцій з майном, ринкова вартість якого становить від 10 до 25 відсотків вартості активів Товариства за даними останньої річної фінансової звітності), Загальними зборами акціонерів Товариства (за поданням Наглядової ради, щодо операцій з майном, якщо ринкова вартість майна перевищує 25 відсотків вартості активів за даними останньої річної фінансової звітності Товариства).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Передача майна в оре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. Об'єктом  оренди  може  бути  будь-яке  нерухоме  і  рухоме  майно,  яке  належить</w:t>
      </w:r>
    </w:p>
    <w:p>
      <w:pPr>
        <w:pStyle w:val="Normal"/>
        <w:jc w:val="both"/>
        <w:rPr/>
      </w:pPr>
      <w:r>
        <w:rPr>
          <w:lang w:val="uk-UA"/>
        </w:rPr>
        <w:t xml:space="preserve">Товариству та відноситься до необоротних активів, щодо яких відсутні обмеження у частині його оренди. </w:t>
      </w:r>
    </w:p>
    <w:p>
      <w:pPr>
        <w:pStyle w:val="Normal"/>
        <w:jc w:val="both"/>
        <w:rPr/>
      </w:pPr>
      <w:r>
        <w:rPr>
          <w:lang w:val="uk-UA"/>
        </w:rPr>
        <w:t xml:space="preserve">6.2. Оренда  майна  Товариства  не  повинна  порушувати  виробничо-господарську цілісність, робочий процес  Товариства. </w:t>
      </w:r>
    </w:p>
    <w:p>
      <w:pPr>
        <w:pStyle w:val="Normal"/>
        <w:jc w:val="both"/>
        <w:rPr/>
      </w:pPr>
      <w:r>
        <w:rPr>
          <w:lang w:val="uk-UA"/>
        </w:rPr>
        <w:t>6.3. Рішення про передачу в оренду рухомого майна приймається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головою Правління Товариства, якщо загальна вартість договору оренди не перевищує 5 % вартості активів Товариства за даними останньої річної фінансової звітності товариства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Правлінням Товариства, якщо загальна вартість договору оренди становить від 5 до 10 відсотків вартості активів Товариства за даними останньої річної фінансової звітності Товариств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глядовою радою Товариства, якщо загальна вартість договору оренди становить від 10 до 25 відсотків вартості активів Товариства за даними останньої річної фінансової звітності Товариств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гальними зборами акціонерів, якщо загальна вартість договору оренди перевищує 25 відсотків вартості активів за даними останньої річної фінансової звітності Товариства.</w:t>
      </w:r>
    </w:p>
    <w:p>
      <w:pPr>
        <w:pStyle w:val="Normal"/>
        <w:jc w:val="both"/>
        <w:rPr/>
      </w:pPr>
      <w:r>
        <w:rPr>
          <w:lang w:val="uk-UA"/>
        </w:rPr>
        <w:t>6.4. Договір оренди повинен містити  такі істотні умов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об'єкт оренди (склад)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термін, на який укладається договір оренди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орендна плата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поліпшення  орендованого майна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умови / порядок повернення майна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виконання зобов'язань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забезпечення виконання зобов’язань – неустойка (штраф, пеня), тощо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порядок здійснення орендодавцем контролю за станом об'єкта оренди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відповідальність сторін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обов'язки сторін щодо забезпечення пожежної безпеки орендованого майна. </w:t>
      </w:r>
    </w:p>
    <w:p>
      <w:pPr>
        <w:pStyle w:val="Normal"/>
        <w:jc w:val="both"/>
        <w:rPr/>
      </w:pPr>
      <w:r>
        <w:rPr>
          <w:lang w:val="uk-UA"/>
        </w:rPr>
        <w:t xml:space="preserve">6.5. При передачі майна в оренду орендодавець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проводить інвентаризацію майна, що незадіяне у виробничому процесі і може надаватися в оренду;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складає опис об’єкта, що надається в оренду (як додаток до договору оренди). Опис вміщує такі  дані  про  основні  фонди: №  п/п,  найменування,  кількість,  інвентарний  №,  рік  випуску,  витяг з технічного плану будівлі (якщо об’єктом оренди є нежитлові приміщення будівлі Товариства)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складає акт технічного стану об'єктів оренди, де вказується (уточнюється) комплектність об'єкта,  в  якому  підкреслюються  ознаки  виробничої  потужності,  продуктивності,  точності, враховується забезпечення характеристик тощо. </w:t>
      </w:r>
    </w:p>
    <w:p>
      <w:pPr>
        <w:pStyle w:val="Normal"/>
        <w:jc w:val="both"/>
        <w:rPr/>
      </w:pPr>
      <w:r>
        <w:rPr>
          <w:lang w:val="uk-UA"/>
        </w:rPr>
        <w:t xml:space="preserve">6.6.  Умовами  надання  в  оренду  основних  засобів,  що  підлягають  реконструкції, </w:t>
      </w:r>
    </w:p>
    <w:p>
      <w:pPr>
        <w:pStyle w:val="Normal"/>
        <w:jc w:val="both"/>
        <w:rPr/>
      </w:pPr>
      <w:r>
        <w:rPr>
          <w:lang w:val="uk-UA"/>
        </w:rPr>
        <w:t xml:space="preserve">відновленню, поліпшенню, капітальному ремонту, можуть бути зобов'язання орендаря щодо здійснення вказаних заходів в установленому  порядку (згідно з затвердженою  технічною  та  кошторисною документацією) та у строки, що встановлюються термінами оренди. </w:t>
      </w:r>
    </w:p>
    <w:p>
      <w:pPr>
        <w:pStyle w:val="Normal"/>
        <w:jc w:val="both"/>
        <w:rPr/>
      </w:pPr>
      <w:r>
        <w:rPr>
          <w:lang w:val="uk-UA"/>
        </w:rPr>
        <w:t xml:space="preserve">6.7. Здійснення  поліпшень  орендарем  проводяться  після  затвердження  кошторису орендодавцем. </w:t>
      </w:r>
    </w:p>
    <w:p>
      <w:pPr>
        <w:pStyle w:val="Normal"/>
        <w:jc w:val="both"/>
        <w:rPr/>
      </w:pPr>
      <w:r>
        <w:rPr>
          <w:lang w:val="uk-UA"/>
        </w:rPr>
        <w:t xml:space="preserve">6.8. Передача орендарем майна у суборенду можлива лише за погодженням орендодавця. Строк договору суборенди не може перевищувати строку договору оренди. </w:t>
      </w:r>
    </w:p>
    <w:p>
      <w:pPr>
        <w:pStyle w:val="Normal"/>
        <w:jc w:val="both"/>
        <w:rPr/>
      </w:pPr>
      <w:r>
        <w:rPr>
          <w:lang w:val="uk-UA"/>
        </w:rPr>
        <w:t xml:space="preserve">6.9. Орендна плата встановлюється у грошовій формі. </w:t>
      </w:r>
    </w:p>
    <w:p>
      <w:pPr>
        <w:pStyle w:val="Normal"/>
        <w:jc w:val="both"/>
        <w:rPr/>
      </w:pPr>
      <w:r>
        <w:rPr>
          <w:lang w:val="uk-UA"/>
        </w:rPr>
        <w:t>6.10. Розрахунок орендної плати передбачається в договорі. При цьому враховується стан майна, що передається в оренду (технічний стан, загальні характеристики, облаштування, поверх, стан нежитлового приміщення й його оснащення (для оренди нежитлових приміщень) тощо.</w:t>
      </w:r>
    </w:p>
    <w:p>
      <w:pPr>
        <w:pStyle w:val="Normal"/>
        <w:jc w:val="both"/>
        <w:rPr>
          <w:lang w:val="uk-UA"/>
        </w:rPr>
      </w:pPr>
      <w:r>
        <w:rPr>
          <w:spacing w:val="-8"/>
          <w:lang w:val="uk-UA"/>
        </w:rPr>
        <w:t>6.11. Орендна  плата сплачується щомісячно шляхом перерахування грошових коштів на</w:t>
      </w:r>
      <w:r>
        <w:rPr>
          <w:lang w:val="uk-UA"/>
        </w:rPr>
        <w:t xml:space="preserve"> </w:t>
      </w:r>
      <w:r>
        <w:rPr>
          <w:spacing w:val="-8"/>
          <w:lang w:val="uk-UA"/>
        </w:rPr>
        <w:t>розрахунковий рахунок Орендодавця, на підставі наданого Орендодавцем рахунку.</w:t>
      </w:r>
    </w:p>
    <w:p>
      <w:pPr>
        <w:pStyle w:val="Normal"/>
        <w:jc w:val="both"/>
        <w:rPr>
          <w:lang w:val="uk-UA"/>
        </w:rPr>
      </w:pPr>
      <w:r>
        <w:rPr>
          <w:spacing w:val="-8"/>
          <w:lang w:val="uk-UA"/>
        </w:rPr>
        <w:t>6.12. Порядком розрахунків до договором оренди за домовленістю сторін може встановлюватися передопла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Style w:val="FontStyle20"/>
          <w:rFonts w:cs="Times New Roman"/>
          <w:sz w:val="24"/>
          <w:szCs w:val="24"/>
          <w:lang w:val="uk-UA"/>
        </w:rPr>
        <w:t xml:space="preserve">6.13. В установлений термін, не пізніше ______ числа місяця, наступного за звітним, на підставі </w:t>
      </w:r>
      <w:r>
        <w:rPr>
          <w:spacing w:val="2"/>
          <w:lang w:val="uk-UA"/>
        </w:rPr>
        <w:t xml:space="preserve">рахунку, що надається Орендодавцем, </w:t>
      </w:r>
      <w:r>
        <w:rPr>
          <w:rStyle w:val="FontStyle20"/>
          <w:rFonts w:cs="Times New Roman"/>
          <w:sz w:val="24"/>
          <w:szCs w:val="24"/>
          <w:lang w:val="uk-UA"/>
        </w:rPr>
        <w:t xml:space="preserve">Орендарем відшкодовуються Орендодавцю фактичні витрати за комунальні послуги, </w:t>
      </w:r>
      <w:r>
        <w:rPr>
          <w:spacing w:val="4"/>
          <w:lang w:val="uk-UA"/>
        </w:rPr>
        <w:t xml:space="preserve">пов'язані  з  використанням </w:t>
      </w:r>
      <w:r>
        <w:rPr>
          <w:spacing w:val="1"/>
          <w:lang w:val="uk-UA"/>
        </w:rPr>
        <w:t xml:space="preserve">майна, а також податок на землю, податок на нерухомість, тощо (в залежності від предмету оренди). 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FontStyle20"/>
          <w:rFonts w:ascii="Times New Roman" w:hAnsi="Times New Roman" w:cs="Times New Roman"/>
          <w:b/>
          <w:b/>
          <w:spacing w:val="-8"/>
          <w:sz w:val="24"/>
          <w:szCs w:val="24"/>
          <w:lang w:val="uk-UA"/>
        </w:rPr>
      </w:pPr>
      <w:r>
        <w:rPr>
          <w:rStyle w:val="FontStyle20"/>
          <w:rFonts w:cs="Times New Roman"/>
          <w:sz w:val="24"/>
          <w:szCs w:val="24"/>
          <w:lang w:val="uk-UA"/>
        </w:rPr>
        <w:t xml:space="preserve">6.14. Орендна плата може включати в себе експлуатаційні витрати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-8"/>
          <w:lang w:val="uk-UA"/>
        </w:rPr>
      </w:pPr>
      <w:r>
        <w:rPr>
          <w:spacing w:val="-8"/>
          <w:lang w:val="uk-UA"/>
        </w:rPr>
        <w:t>6.15. Орендодавець має  право змінювати розмір орендної плати в разі зміни</w:t>
      </w:r>
      <w:r>
        <w:rPr>
          <w:color w:val="000000"/>
          <w:spacing w:val="-8"/>
          <w:lang w:val="uk-UA"/>
        </w:rPr>
        <w:t xml:space="preserve"> розмірів податків, зборів та інших обов’язкових платежів, інфляційних процесів у державі, прийняття нормативних актів, що можуть вплинути на відносини сторін і стосуються предмету Договору оренди, з обов’язковим письмовим повідомленням Орендаря за ___ (______) робочих днів до такої змі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6. Розмір  орендної  плати  переглядається  на  вимогу  однієї  з  сторін  у  разі збільшення (зменшення) ринкових цін,</w:t>
      </w:r>
      <w:r>
        <w:rPr>
          <w:color w:val="FF0000"/>
          <w:lang w:val="uk-UA"/>
        </w:rPr>
        <w:t xml:space="preserve"> </w:t>
      </w:r>
      <w:r>
        <w:rPr>
          <w:color w:val="000000"/>
          <w:spacing w:val="-8"/>
          <w:lang w:val="uk-UA"/>
        </w:rPr>
        <w:t>зміни розмірів податків, зборів та інших обов’язкових платежів, інфляційних процесів на державному рівні, прийняття нормативних актів, що можуть вплинути на відносини сторін і стосуються предмету Договору оре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7. Порядок використання коштів, отриманих від оренди майна, визначається фінансовим планом та потребою самого Товариства.</w:t>
      </w:r>
    </w:p>
    <w:p>
      <w:pPr>
        <w:pStyle w:val="Normal"/>
        <w:jc w:val="both"/>
        <w:rPr/>
      </w:pPr>
      <w:r>
        <w:rPr>
          <w:lang w:val="uk-UA"/>
        </w:rPr>
        <w:t xml:space="preserve">6.18. Договір оренди повинен містити відповідальність за порушення зобов’язань,  визначених  договором,  в  тому  числі  застосування  оперативно-господарської  санкції – односторонньої  відмови  орендодавця  від  виконання  своїх  зобов’язань  у  разі,  якщо заборгованість по орендній платі становить _____  місяців поспіль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20"/>
        <w:lang w:val="uk-UA" w:eastAsia="uk-UA"/>
      </w:rPr>
      <w:fldChar w:fldCharType="begin"/>
    </w:r>
    <w:r>
      <w:rPr>
        <w:rStyle w:val="FontStyle20"/>
        <w:lang w:val="uk-UA" w:eastAsia="uk-UA"/>
      </w:rPr>
      <w:instrText xml:space="preserve"> PAGE </w:instrText>
    </w:r>
    <w:r>
      <w:rPr>
        <w:rStyle w:val="FontStyle20"/>
        <w:lang w:val="uk-UA" w:eastAsia="uk-UA"/>
      </w:rPr>
      <w:fldChar w:fldCharType="separate"/>
    </w:r>
    <w:r>
      <w:rPr>
        <w:rStyle w:val="FontStyle20"/>
        <w:lang w:val="uk-UA" w:eastAsia="uk-UA"/>
      </w:rPr>
      <w:t>6</w:t>
    </w:r>
    <w:r>
      <w:rPr>
        <w:rStyle w:val="FontStyle20"/>
        <w:lang w:val="uk-UA" w:eastAsia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NewRomanPSMT" w:hAnsi="TimesNewRomanPSMT" w:cs="TimesNewRomanPSM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ourier New" w:hAnsi="Courier New" w:cs="Courier New"/>
      <w:sz w:val="22"/>
      <w:szCs w:val="22"/>
    </w:rPr>
  </w:style>
  <w:style w:type="character" w:styleId="FontStyle16">
    <w:name w:val="Font Style16"/>
    <w:qFormat/>
    <w:rPr>
      <w:rFonts w:ascii="Courier New" w:hAnsi="Courier New" w:cs="Courier New"/>
      <w:b/>
      <w:bCs/>
      <w:sz w:val="22"/>
      <w:szCs w:val="22"/>
    </w:rPr>
  </w:style>
  <w:style w:type="character" w:styleId="FontStyle17">
    <w:name w:val="Font Style17"/>
    <w:qFormat/>
    <w:rPr>
      <w:rFonts w:ascii="Courier New" w:hAnsi="Courier New" w:cs="Courier New"/>
      <w:sz w:val="22"/>
      <w:szCs w:val="22"/>
    </w:rPr>
  </w:style>
  <w:style w:type="character" w:styleId="FontStyle20">
    <w:name w:val="Font Style20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744"/>
      <w:jc w:val="both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7"/>
      <w:jc w:val="right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firstLine="734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1843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710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7:00Z</dcterms:created>
  <dc:creator>User</dc:creator>
  <dc:description/>
  <cp:keywords/>
  <dc:language>en-US</dc:language>
  <cp:lastModifiedBy>Шеховцова Валерия Сергеевна</cp:lastModifiedBy>
  <cp:lastPrinted>2011-06-06T12:19:00Z</cp:lastPrinted>
  <dcterms:modified xsi:type="dcterms:W3CDTF">2016-06-16T07:23:00Z</dcterms:modified>
  <cp:revision>36</cp:revision>
  <dc:subject/>
  <dc:title>ПРОЕКТ</dc:title>
</cp:coreProperties>
</file>